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关于反馈</w:t>
      </w:r>
      <w:r>
        <w:rPr>
          <w:sz w:val="44"/>
          <w:szCs w:val="44"/>
        </w:rPr>
        <w:t>201</w:t>
      </w:r>
      <w:r>
        <w:rPr>
          <w:sz w:val="44"/>
          <w:szCs w:val="44"/>
        </w:rPr>
        <w:t>7</w:t>
      </w:r>
      <w:r>
        <w:rPr>
          <w:sz w:val="44"/>
          <w:szCs w:val="44"/>
        </w:rPr>
        <w:t>年中小学一、二、三级职称评审和认定审核信息的通知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相关单位：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32"/>
          <w:szCs w:val="32"/>
        </w:rPr>
        <w:t>经我局专业技术资格认定和评审工作部门审核，各申请人员的纸质申报材料和网上申报数据需修改和补充，请各单位及时通知到申请人员，督促其对照攻略和反馈表完成纸质和网上信息的报送工作，具体要求如下：</w:t>
      </w:r>
    </w:p>
    <w:p>
      <w:pPr>
        <w:pStyle w:val="Normal"/>
        <w:ind w:firstLine="64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评审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2017</w:t>
      </w:r>
      <w:r>
        <w:rPr>
          <w:rFonts w:ascii="仿宋" w:hAnsi="仿宋" w:cs="仿宋" w:eastAsia="仿宋"/>
          <w:sz w:val="32"/>
          <w:szCs w:val="32"/>
        </w:rPr>
        <w:t>年拟执行线上评审，申请人无需再次提交除评审申报表或相片页的纸质资料，其他评审材料网上提交，所在单位需查验申报材料原件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凡网上信息修改后，涉及到评审表内容变更的，需由法人单位账号重新生成评审表并打印签名盖章。</w:t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凡是涉及到工作量、工作岗位、学历、业绩等重要信息变更的。个人变更信息后提交所在单位，单位需重新公示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工作日，公示期间单位需张贴最新的评审表、在公共场所电脑登陆法人单位账号供全校教师查阅教师的申报信息，确保申报信息的公开透明。公示期结束无异议后，法人单位在系统的“法人单位附件”栏目上传第二次公示情况表，送审意见的备注栏要具体说明申报教师申报材料何处有修改，做到修改和变更留痕，法人单位如在送审时不对教师的修改信息作出具体说明，不予复核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网上申报评审资料补充修改截止时间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ind w:firstLine="64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认定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杜绝认定申请资料弄虚作假，一经查实，取消当年认定资格，将对申请者和所在单位进行全区通报。</w:t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网上信息变更涉及到认定申报表的，都需要重新生成认定申报表打印签名盖章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各申请人员需实时留意网上审核动态，查看是否有退案情况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凡是涉及到工作量、工作岗位、学历、职务等重要信息变更的，学校在送审意见备注栏说明变更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网上认定资料补充修改截止时间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b/>
          <w:sz w:val="32"/>
          <w:szCs w:val="32"/>
        </w:rPr>
        <w:t>三、纪律要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“</w:t>
      </w:r>
      <w:r>
        <w:rPr>
          <w:rFonts w:ascii="仿宋" w:hAnsi="仿宋" w:cs="仿宋" w:eastAsia="仿宋"/>
          <w:sz w:val="32"/>
          <w:szCs w:val="32"/>
        </w:rPr>
        <w:t>谁审核、谁负责”、“谁签名、谁负责”的原则，杜绝申请资料弄虚作假，一经查实，对申请者和所在单位相关负责人进行全区通报，并按照职称评审和认定相关要求进行处理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各法人单位需严格复核，把好申报质量关。不符申报填写要求，不予复核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其他要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变更后的纸质评审表和认定申请表提交时间和地点：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-27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（其他时间请勿提交）</w:t>
      </w:r>
      <w:r>
        <w:rPr>
          <w:rFonts w:ascii="仿宋" w:hAnsi="仿宋" w:cs="仿宋" w:eastAsia="仿宋"/>
          <w:sz w:val="32"/>
          <w:szCs w:val="32"/>
        </w:rPr>
        <w:t>，区教育发展中心三号楼三楼电脑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室。</w:t>
      </w:r>
    </w:p>
    <w:p>
      <w:pPr>
        <w:pStyle w:val="Normal"/>
        <w:ind w:right="480" w:firstLine="645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480" w:firstLine="645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480" w:firstLine="645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织人事科</w:t>
      </w:r>
    </w:p>
    <w:p>
      <w:pPr>
        <w:pStyle w:val="Normal"/>
        <w:ind w:firstLine="645"/>
        <w:jc w:val="right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2:45:00Z</dcterms:created>
  <dc:creator>刘霞</dc:creator>
  <dc:description/>
  <cp:keywords/>
  <dc:language>en-US</dc:language>
  <cp:lastModifiedBy>刘霞</cp:lastModifiedBy>
  <dcterms:modified xsi:type="dcterms:W3CDTF">2017-10-12T10:33:00Z</dcterms:modified>
  <cp:revision>3</cp:revision>
  <dc:subject/>
  <dc:title/>
</cp:coreProperties>
</file>