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6690" cy="7867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95900" cy="7281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728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23205" cy="80848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205" cy="808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65750" cy="8183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0" cy="818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86375" cy="67068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670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21300" cy="78492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784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81930" cy="78574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1930" cy="785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06060" cy="87871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14" r="-2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6060" cy="878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97170" cy="8905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4" r="-2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170" cy="890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2:05:00Z</dcterms:created>
  <dc:creator>wyxxct</dc:creator>
  <dc:description/>
  <cp:keywords/>
  <dc:language>en-US</dc:language>
  <cp:lastModifiedBy>wyxxct</cp:lastModifiedBy>
  <dcterms:modified xsi:type="dcterms:W3CDTF">2013-10-30T02:58:00Z</dcterms:modified>
  <cp:revision>7</cp:revision>
  <dc:subject/>
  <dc:title/>
</cp:coreProperties>
</file>