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中青（华能）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台山上川岛</w:t>
      </w:r>
      <w:r>
        <w:rPr>
          <w:rFonts w:cs="Verdana" w:ascii="Verdana" w:hAnsi="Verdana"/>
          <w:sz w:val="24"/>
          <w:szCs w:val="24"/>
        </w:rPr>
        <w:t>5</w:t>
      </w:r>
      <w:r>
        <w:rPr>
          <w:rFonts w:ascii="Verdana" w:hAnsi="Verdana" w:cs="Verdana"/>
          <w:sz w:val="24"/>
          <w:szCs w:val="24"/>
        </w:rPr>
        <w:t>日游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73</w:t>
      </w:r>
      <w:r>
        <w:rPr>
          <w:rFonts w:ascii="楷体_GB2312" w:hAnsi="楷体_GB2312" w:eastAsia="楷体_GB2312"/>
          <w:b/>
          <w:sz w:val="24"/>
          <w:szCs w:val="24"/>
        </w:rPr>
        <w:t>人（男  人 、 女   人）   团长：伦桂成</w:t>
      </w:r>
    </w:p>
    <w:p>
      <w:pPr>
        <w:pStyle w:val="Normal"/>
        <w:spacing w:lineRule="auto" w:line="360"/>
        <w:ind w:firstLine="1372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tbl>
      <w:tblPr>
        <w:tblW w:w="131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279"/>
        <w:gridCol w:w="1869"/>
        <w:gridCol w:w="900"/>
        <w:gridCol w:w="1799"/>
        <w:gridCol w:w="1967"/>
        <w:gridCol w:w="1182"/>
        <w:gridCol w:w="900"/>
        <w:gridCol w:w="1463"/>
      </w:tblGrid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Verdana" w:hAnsi="Verdana" w:cs="Verdana"/>
                <w:b/>
              </w:rPr>
              <w:t>旅游线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戚兴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劳梅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传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小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袁晓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田清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袁小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运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赖惠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焦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孙桂芬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/>
              <w:t>中生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侯庆金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胡连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伦桂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范育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/>
              <w:t>家属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陈寒香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冉朝东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马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马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冉向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何灼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代周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强利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顺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黄仪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开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行凯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林连娣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温梅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陆永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爱香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英霞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徐银娣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刘邦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曾有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双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德东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/>
              <w:t>中学夜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覃世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植育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韦金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如军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幼荣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穆群利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何迎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许海涛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受中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潘文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何灼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/>
              <w:t>洗衣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吴鉴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赵美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/>
              <w:t>小学夜班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坚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黄日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黄裕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叶宇青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吴灵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远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黄旭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万国荣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曾万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覃保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家座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郭祥云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覃勇军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杨伍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广州</w:t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val="en-US" w:eastAsia="zh-CN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沈款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黎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淑娥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胥德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6:06:00Z</dcterms:created>
  <dc:creator>gwfxzcj</dc:creator>
  <dc:description/>
  <cp:keywords/>
  <dc:language>en-US</dc:language>
  <cp:lastModifiedBy>gwfxzcj</cp:lastModifiedBy>
  <dcterms:modified xsi:type="dcterms:W3CDTF">2007-07-03T09:23:00Z</dcterms:modified>
  <cp:revision>17</cp:revision>
  <dc:subject/>
  <dc:title/>
</cp:coreProperties>
</file>