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广东教育学会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0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度学术讨论会”论文征集和评选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-308610</wp:posOffset>
                </wp:positionV>
                <wp:extent cx="102870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4pt;mso-wrap-distance-left:9.05pt;mso-wrap-distance-right:9.05pt;mso-wrap-distance-top:0pt;mso-wrap-distance-bottom:0pt;margin-top:-24.3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（以下内容必须全部填满，打印或用正楷填写，以免造成识别错误）</w:t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"/>
        <w:gridCol w:w="181"/>
        <w:gridCol w:w="281"/>
        <w:gridCol w:w="940"/>
        <w:gridCol w:w="711"/>
        <w:gridCol w:w="868"/>
        <w:gridCol w:w="946"/>
        <w:gridCol w:w="285"/>
        <w:gridCol w:w="671"/>
        <w:gridCol w:w="180"/>
        <w:gridCol w:w="599"/>
        <w:gridCol w:w="411"/>
        <w:gridCol w:w="450"/>
        <w:gridCol w:w="638"/>
        <w:gridCol w:w="967"/>
      </w:tblGrid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姓名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7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钩）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论文      □调查报告    □经验总结    □实验报告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教育教学案例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□其它（请注明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电话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箱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内容摘要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87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版权声明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论文没有抄袭和版权争议，同意论文征集方发表论文或结集出版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644" w:footer="992" w:bottom="1644"/>
          <w:pgNumType w:fmt="decimal"/>
          <w:formProt w:val="false"/>
          <w:textDirection w:val="lrTb"/>
          <w:docGrid w:type="linesAndChars" w:linePitch="324" w:charSpace="4096"/>
        </w:sectPr>
        <w:pStyle w:val="Normal"/>
        <w:rPr>
          <w:rFonts w:ascii="仿宋_GB2312;微软雅黑" w:hAnsi="仿宋_GB2312;微软雅黑" w:eastAsia="仿宋_GB2312;微软雅黑"/>
        </w:rPr>
      </w:pPr>
      <w:bookmarkStart w:id="0" w:name="_1332842344"/>
      <w:bookmarkStart w:id="1" w:name="_1332842195"/>
      <w:bookmarkStart w:id="2" w:name="_1319463444"/>
      <w:bookmarkStart w:id="3" w:name="_1306759179"/>
      <w:bookmarkStart w:id="4" w:name="_1306759076"/>
      <w:bookmarkStart w:id="5" w:name="_1248519450"/>
      <w:bookmarkStart w:id="6" w:name="_1248519423"/>
      <w:bookmarkStart w:id="7" w:name="_1248519393"/>
      <w:bookmarkStart w:id="8" w:name="_1248519292"/>
      <w:bookmarkStart w:id="9" w:name="_12485192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仿宋_GB2312;微软雅黑" w:ascii="仿宋_GB2312;微软雅黑" w:hAnsi="仿宋_GB2312;微软雅黑"/>
        </w:rPr>
        <w:object w:dxaOrig="13949" w:dyaOrig="21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5.3pt;height:1109.95pt" filled="f" o:ole="">
            <v:imagedata r:id="rId5" o:title=""/>
          </v:shape>
          <o:OLEObject Type="Embed" ProgID="Excel.Sheet.12" ShapeID="ole_rId4" DrawAspect="Content" ObjectID="_3674321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1:00Z</dcterms:created>
  <dc:creator>微软用户</dc:creator>
  <dc:description/>
  <cp:keywords/>
  <dc:language>en-US</dc:language>
  <cp:lastModifiedBy>mlxy_chen</cp:lastModifiedBy>
  <cp:lastPrinted>2009-06-18T10:40:00Z</cp:lastPrinted>
  <dcterms:modified xsi:type="dcterms:W3CDTF">2010-05-11T02:49:00Z</dcterms:modified>
  <cp:revision>3</cp:revision>
  <dc:subject/>
  <dc:title>关于征集和评选广东教育学会</dc:title>
</cp:coreProperties>
</file>