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kern w:val="0"/>
          <w:sz w:val="44"/>
          <w:szCs w:val="44"/>
        </w:rPr>
        <w:t>岗位</w:t>
      </w: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4"/>
        </w:rPr>
        <w:t>廉政风险点排查及防控表</w:t>
      </w:r>
    </w:p>
    <w:p>
      <w:pPr>
        <w:pStyle w:val="Normal"/>
        <w:spacing w:lineRule="exact" w:line="560"/>
        <w:rPr>
          <w:rFonts w:ascii="仿宋_GB2312" w:hAnsi="仿宋_GB2312" w:eastAsia="方正小标宋简体;微软雅黑" w:cs="华文中宋"/>
          <w:color w:val="000000"/>
          <w:sz w:val="44"/>
          <w:szCs w:val="32"/>
        </w:rPr>
      </w:pPr>
      <w:r>
        <w:rPr>
          <w:rFonts w:eastAsia="方正小标宋简体;微软雅黑" w:cs="华文中宋" w:ascii="仿宋_GB2312" w:hAnsi="仿宋_GB2312"/>
          <w:color w:val="000000"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 xml:space="preserve">填报部门：  校办    填报日期： </w:t>
      </w:r>
      <w:r>
        <w:rPr>
          <w:rFonts w:ascii="仿宋_GB2312" w:hAnsi="仿宋_GB2312"/>
          <w:color w:val="000000"/>
          <w:szCs w:val="32"/>
        </w:rPr>
        <w:t>201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/>
          <w:color w:val="000000"/>
          <w:szCs w:val="32"/>
        </w:rPr>
        <w:t xml:space="preserve">年   </w:t>
      </w:r>
      <w:r>
        <w:rPr>
          <w:rFonts w:ascii="仿宋_GB2312" w:hAnsi="仿宋_GB2312"/>
          <w:color w:val="000000"/>
          <w:szCs w:val="32"/>
        </w:rPr>
        <w:t xml:space="preserve">1 </w:t>
      </w:r>
      <w:r>
        <w:rPr>
          <w:rFonts w:ascii="仿宋_GB2312" w:hAnsi="仿宋_GB2312"/>
          <w:color w:val="000000"/>
          <w:szCs w:val="32"/>
        </w:rPr>
        <w:t xml:space="preserve">月  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日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377"/>
        <w:gridCol w:w="891"/>
        <w:gridCol w:w="2971"/>
        <w:gridCol w:w="1188"/>
      </w:tblGrid>
      <w:tr>
        <w:trPr>
          <w:trHeight w:val="1297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风 险 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风 险 类 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华文中宋"/>
                <w:color w:val="000000"/>
                <w:sz w:val="28"/>
                <w:szCs w:val="28"/>
              </w:rPr>
            </w:pPr>
            <w:r>
              <w:rPr>
                <w:rFonts w:ascii="黑体" w:hAnsi="黑体" w:cs="华文中宋" w:eastAsia="黑体"/>
                <w:color w:val="000000"/>
                <w:sz w:val="28"/>
                <w:szCs w:val="28"/>
              </w:rPr>
              <w:t>风险等级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防控措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color w:val="000000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color w:val="000000"/>
                <w:sz w:val="30"/>
                <w:szCs w:val="30"/>
              </w:rPr>
              <w:t>责任领导</w:t>
            </w:r>
            <w:r>
              <w:rPr>
                <w:rFonts w:ascii="黑体" w:hAnsi="黑体" w:cs="华文中宋" w:eastAsia="黑体"/>
                <w:color w:val="000000"/>
                <w:sz w:val="30"/>
                <w:szCs w:val="30"/>
                <w:lang w:eastAsia="zh-CN"/>
              </w:rPr>
              <w:t>与责任人</w:t>
            </w:r>
          </w:p>
        </w:tc>
      </w:tr>
      <w:tr>
        <w:trPr>
          <w:trHeight w:val="2129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招生宣传与</w:t>
            </w: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招生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权力行使风险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外部环境风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高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按招生宣传程序进行，且上校长办公会通过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谢仁发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熊士军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包建建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2129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招聘宣传与招聘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权力行使风险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外部环境风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中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按招聘方案进行，且上校长办公会通过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谢仁发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熊士军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赖莉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1726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场地管理收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权力行使风险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外部环境风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低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由总务和财务代为处理，收费一律到财务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谢仁发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熊士军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王晶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1591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游学公司的选择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权力行使风险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外部环境风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中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按游学各项程序办理，且上校长办公会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谢仁发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熊士军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吴红晶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1612" w:hRule="exac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车辆维修等管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权力行使风险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外部环境风险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中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按车辆管理有关规定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谢仁发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</w:rPr>
              <w:t>熊士军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  <w:t>马健新</w:t>
            </w:r>
          </w:p>
          <w:p>
            <w:pPr>
              <w:pStyle w:val="Normal"/>
              <w:spacing w:lineRule="exact" w:line="560"/>
              <w:rPr>
                <w:rFonts w:ascii="方正小标宋简体;微软雅黑" w:hAnsi="方正小标宋简体;微软雅黑" w:eastAsia="方正小标宋简体;微软雅黑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30"/>
                <w:szCs w:val="30"/>
                <w:lang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170" w:header="851" w:top="1701" w:footer="992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color w:val="151515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color w:val="151515"/>
          <w:kern w:val="0"/>
          <w:sz w:val="44"/>
          <w:szCs w:val="44"/>
        </w:rPr>
        <w:t>职 权 目 录</w:t>
      </w:r>
    </w:p>
    <w:p>
      <w:pPr>
        <w:pStyle w:val="Normal"/>
        <w:spacing w:lineRule="exact" w:line="560" w:before="156" w:after="0"/>
        <w:ind w:firstLine="160"/>
        <w:rPr>
          <w:rFonts w:ascii="仿宋_GB2312" w:hAnsi="仿宋_GB2312" w:cs="宋体"/>
          <w:b/>
          <w:b/>
          <w:color w:val="151515"/>
          <w:kern w:val="0"/>
          <w:szCs w:val="32"/>
        </w:rPr>
      </w:pPr>
      <w:r>
        <w:rPr>
          <w:rFonts w:ascii="仿宋_GB2312" w:hAnsi="仿宋_GB2312" w:cs="宋体"/>
          <w:b/>
          <w:color w:val="151515"/>
          <w:kern w:val="0"/>
          <w:szCs w:val="32"/>
        </w:rPr>
        <w:t xml:space="preserve">填报部门：  校办     填报时间： </w:t>
      </w:r>
      <w:r>
        <w:rPr>
          <w:rFonts w:cs="宋体" w:ascii="仿宋_GB2312" w:hAnsi="仿宋_GB2312"/>
          <w:b/>
          <w:color w:val="151515"/>
          <w:kern w:val="0"/>
          <w:szCs w:val="32"/>
        </w:rPr>
        <w:t>201</w:t>
      </w:r>
      <w:r>
        <w:rPr>
          <w:rFonts w:cs="宋体" w:ascii="仿宋_GB2312" w:hAnsi="仿宋_GB2312"/>
          <w:b/>
          <w:color w:val="151515"/>
          <w:kern w:val="0"/>
          <w:szCs w:val="32"/>
          <w:lang w:val="en-US" w:eastAsia="zh-CN"/>
        </w:rPr>
        <w:t>7</w:t>
      </w:r>
      <w:r>
        <w:rPr>
          <w:rFonts w:ascii="仿宋_GB2312" w:hAnsi="仿宋_GB2312" w:cs="宋体"/>
          <w:b/>
          <w:color w:val="151515"/>
          <w:kern w:val="0"/>
          <w:szCs w:val="32"/>
        </w:rPr>
        <w:t xml:space="preserve">年  </w:t>
      </w:r>
      <w:r>
        <w:rPr>
          <w:rFonts w:cs="宋体" w:ascii="仿宋_GB2312" w:hAnsi="仿宋_GB2312"/>
          <w:b/>
          <w:color w:val="151515"/>
          <w:kern w:val="0"/>
          <w:szCs w:val="32"/>
        </w:rPr>
        <w:t xml:space="preserve">1 </w:t>
      </w:r>
      <w:r>
        <w:rPr>
          <w:rFonts w:ascii="仿宋_GB2312" w:hAnsi="仿宋_GB2312" w:cs="宋体"/>
          <w:b/>
          <w:color w:val="151515"/>
          <w:kern w:val="0"/>
          <w:szCs w:val="32"/>
        </w:rPr>
        <w:t xml:space="preserve">月  </w:t>
      </w:r>
      <w:r>
        <w:rPr>
          <w:rFonts w:cs="宋体" w:ascii="仿宋_GB2312" w:hAnsi="仿宋_GB2312"/>
          <w:b/>
          <w:color w:val="151515"/>
          <w:kern w:val="0"/>
          <w:szCs w:val="32"/>
        </w:rPr>
        <w:t>1</w:t>
      </w:r>
      <w:r>
        <w:rPr>
          <w:rFonts w:ascii="仿宋_GB2312" w:hAnsi="仿宋_GB2312" w:cs="宋体"/>
          <w:b/>
          <w:color w:val="151515"/>
          <w:kern w:val="0"/>
          <w:szCs w:val="32"/>
        </w:rPr>
        <w:t xml:space="preserve">日  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267"/>
        <w:gridCol w:w="3267"/>
        <w:gridCol w:w="1485"/>
      </w:tblGrid>
      <w:tr>
        <w:trPr>
          <w:trHeight w:val="680" w:hRule="exact"/>
        </w:trPr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序号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职 权 名 称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行 使 依 据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承办科室</w:t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招生干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招生程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招聘干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招聘程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场地管理干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场地管理有关规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游学管理干事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游学管理有关规定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车辆管理干事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车辆管理规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9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－</w:t>
            </w: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请根据内容自行调整表格。</w:t>
      </w:r>
    </w:p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4"/>
        </w:rPr>
        <w:t>权力运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业务名称：招生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1080"/>
        <w:gridCol w:w="194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37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7155</wp:posOffset>
                      </wp:positionV>
                      <wp:extent cx="1263015" cy="21780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2178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起草招生方案，分析往年的招生情况，制定宣传计划、宣传材料及数量、广告内容、广告形式以及广告的投放时间、地域。确定招生人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171.5pt;mso-wrap-distance-left:9.05pt;mso-wrap-distance-right:9.05pt;mso-wrap-distance-top:0pt;mso-wrap-distance-bottom:0pt;margin-top:7.65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起草招生方案，分析往年的招生情况，制定宣传计划、宣传材料及数量、广告内容、广告形式以及广告的投放时间、地域。确定招生人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7160</wp:posOffset>
                      </wp:positionV>
                      <wp:extent cx="635" cy="200025"/>
                      <wp:effectExtent l="0" t="0" r="0" b="0"/>
                      <wp:wrapNone/>
                      <wp:docPr id="4" name="自选图形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4" stroked="t" o:allowincell="t" style="position:absolute;margin-left:57.85pt;margin-top:1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2715</wp:posOffset>
                      </wp:positionV>
                      <wp:extent cx="1282065" cy="13906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招生宣传。通过纸媒、短信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、微信、网络</w:t>
                                  </w:r>
                                  <w:r>
                                    <w:rPr>
                                      <w:sz w:val="24"/>
                                    </w:rPr>
                                    <w:t>平台等渠道，对珠三角进行招生宣传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09.5pt;mso-wrap-distance-left:9.05pt;mso-wrap-distance-right:9.05pt;mso-wrap-distance-top:0pt;mso-wrap-distance-bottom:0pt;margin-top:10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招生宣传。通过纸媒、短信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、微信、网络</w:t>
                            </w:r>
                            <w:r>
                              <w:rPr>
                                <w:sz w:val="24"/>
                              </w:rPr>
                              <w:t>平台等渠道，对珠三角进行招生宣传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7160</wp:posOffset>
                      </wp:positionV>
                      <wp:extent cx="635" cy="200025"/>
                      <wp:effectExtent l="0" t="0" r="0" b="0"/>
                      <wp:wrapNone/>
                      <wp:docPr id="6" name="自选图形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9" stroked="t" o:allowincell="t" style="position:absolute;margin-left:57.85pt;margin-top:1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27635</wp:posOffset>
                      </wp:positionV>
                      <wp:extent cx="1287145" cy="13957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395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招生报名。通过校园网网上报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109.9pt;mso-wrap-distance-left:9.05pt;mso-wrap-distance-right:9.05pt;mso-wrap-distance-top:0pt;mso-wrap-distance-bottom:0pt;margin-top:10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招生报名。通过校园网网上报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6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2080</wp:posOffset>
                      </wp:positionV>
                      <wp:extent cx="3810" cy="205105"/>
                      <wp:effectExtent l="0" t="0" r="0" b="0"/>
                      <wp:wrapNone/>
                      <wp:docPr id="8" name="自选图形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5" stroked="t" o:allowincell="t" style="position:absolute;margin-left:57.6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27635</wp:posOffset>
                      </wp:positionV>
                      <wp:extent cx="1287145" cy="12877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1287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招生考试命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101.4pt;mso-wrap-distance-left:9.05pt;mso-wrap-distance-right:9.05pt;mso-wrap-distance-top:0pt;mso-wrap-distance-bottom:0pt;margin-top:10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招生考试命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445</wp:posOffset>
                      </wp:positionV>
                      <wp:extent cx="635" cy="198120"/>
                      <wp:effectExtent l="0" t="0" r="0" b="0"/>
                      <wp:wrapNone/>
                      <wp:docPr id="10" name="自选图形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6" stroked="t" o:allowincell="t" style="position:absolute;margin-left:57.8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8890</wp:posOffset>
                      </wp:positionV>
                      <wp:extent cx="1280795" cy="70040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招生考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5.15pt;mso-wrap-distance-left:9.05pt;mso-wrap-distance-right:9.05pt;mso-wrap-distance-top:0pt;mso-wrap-distance-bottom:0pt;margin-top:-0.7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招生考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4615</wp:posOffset>
                      </wp:positionV>
                      <wp:extent cx="635" cy="198120"/>
                      <wp:effectExtent l="0" t="0" r="0" b="0"/>
                      <wp:wrapNone/>
                      <wp:docPr id="12" name="自选图形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0" stroked="t" o:allowincell="t" style="position:absolute;margin-left:57.85pt;margin-top: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0170</wp:posOffset>
                      </wp:positionV>
                      <wp:extent cx="1280795" cy="7994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阅卷、登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62.95pt;mso-wrap-distance-left:9.05pt;mso-wrap-distance-right:9.05pt;mso-wrap-distance-top:0pt;mso-wrap-distance-bottom:0pt;margin-top:7.1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阅卷、登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4615</wp:posOffset>
                      </wp:positionV>
                      <wp:extent cx="635" cy="198120"/>
                      <wp:effectExtent l="0" t="0" r="0" b="0"/>
                      <wp:wrapNone/>
                      <wp:docPr id="14" name="自选图形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4" stroked="t" o:allowincell="t" style="position:absolute;margin-left:57.85pt;margin-top: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0170</wp:posOffset>
                      </wp:positionV>
                      <wp:extent cx="1280795" cy="79946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录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62.95pt;mso-wrap-distance-left:9.05pt;mso-wrap-distance-right:9.05pt;mso-wrap-distance-top:0pt;mso-wrap-distance-bottom:0pt;margin-top:7.1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录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4615</wp:posOffset>
                      </wp:positionV>
                      <wp:extent cx="635" cy="198120"/>
                      <wp:effectExtent l="0" t="0" r="0" b="0"/>
                      <wp:wrapNone/>
                      <wp:docPr id="16" name="自选图形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5" stroked="t" o:allowincell="t" style="position:absolute;margin-left:57.85pt;margin-top: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0170</wp:posOffset>
                      </wp:positionV>
                      <wp:extent cx="1280795" cy="79946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62.95pt;mso-wrap-distance-left:9.05pt;mso-wrap-distance-right:9.05pt;mso-wrap-distance-top:0pt;mso-wrap-distance-bottom:0pt;margin-top:7.1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2710</wp:posOffset>
                      </wp:positionV>
                      <wp:extent cx="635" cy="198120"/>
                      <wp:effectExtent l="0" t="0" r="0" b="0"/>
                      <wp:wrapNone/>
                      <wp:docPr id="18" name="自选图形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6" stroked="t" o:allowincell="t" style="position:absolute;margin-left:57.6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0170</wp:posOffset>
                      </wp:positionV>
                      <wp:extent cx="1280795" cy="7994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补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62.95pt;mso-wrap-distance-left:9.05pt;mso-wrap-distance-right:9.05pt;mso-wrap-distance-top:0pt;mso-wrap-distance-bottom:0pt;margin-top:7.1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个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交的方案必须可行，招生数据分析必须准确，招生宣传材料的数量以实际需要为准。招生方案的进一步落实以校长办公会决定为准。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办主任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招生主管</w:t>
            </w:r>
          </w:p>
        </w:tc>
      </w:tr>
      <w:tr>
        <w:trPr>
          <w:trHeight w:val="2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招生前、报名期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告公司必须</w:t>
            </w:r>
            <w:r>
              <w:rPr>
                <w:sz w:val="24"/>
                <w:lang w:eastAsia="zh-CN"/>
              </w:rPr>
              <w:t>由招投标方式进行，由采购中心，招生主管具体实施</w:t>
            </w:r>
            <w:r>
              <w:rPr>
                <w:sz w:val="24"/>
              </w:rPr>
              <w:t>。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报名期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按照招生的相关规定，对报名学生的证件及信息进行仔细审核，杜绝代考的现象及不符合年龄要求的学生报名。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级面试、初一招生考试前两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校领导直接安排人员命题、制卷、印卷。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中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级面试及初一招生考试当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校领导直接安排考务，其它人员未经允许不得出入考场。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办主任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招生主管</w:t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学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中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年级面试及初一招生考试当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校领导指派专人阅卷、登分，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、考试结束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天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分数</w:t>
            </w:r>
            <w:r>
              <w:rPr>
                <w:sz w:val="24"/>
              </w:rPr>
              <w:t>排名，</w:t>
            </w:r>
            <w:r>
              <w:rPr>
                <w:sz w:val="24"/>
              </w:rPr>
              <w:t>由校长办公会决定录取名单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、考试结束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按照收费标准执行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式录取生注册结束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校长办公会决定补录名单，严格按照补录名单及收费标准执行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填报部门： 校办                            填报时间：</w:t>
      </w:r>
      <w:r>
        <w:rPr>
          <w:rFonts w:ascii="仿宋_GB2312" w:hAnsi="仿宋_GB2312"/>
          <w:sz w:val="24"/>
        </w:rPr>
        <w:t>201</w:t>
      </w:r>
      <w:r>
        <w:rPr>
          <w:rFonts w:ascii="仿宋_GB2312" w:hAnsi="仿宋_GB2312"/>
          <w:sz w:val="24"/>
          <w:lang w:val="en-US" w:eastAsia="zh-CN"/>
        </w:rPr>
        <w:t>7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月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 xml:space="preserve">日 </w:t>
      </w:r>
    </w:p>
    <w:p>
      <w:pPr>
        <w:pStyle w:val="Normal"/>
        <w:spacing w:lineRule="exact" w:line="560"/>
        <w:rPr>
          <w:sz w:val="24"/>
        </w:rPr>
      </w:pPr>
      <w:r>
        <w:rPr>
          <w:rFonts w:ascii="仿宋_GB2312" w:hAnsi="仿宋_GB2312"/>
          <w:sz w:val="24"/>
        </w:rPr>
        <w:t>注：请根据内容自行调整表格。</w:t>
      </w:r>
    </w:p>
    <w:p>
      <w:pPr>
        <w:pStyle w:val="Normal"/>
        <w:spacing w:lineRule="exact" w:line="560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业务名称： 场地管理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900"/>
        <w:gridCol w:w="194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88035</wp:posOffset>
                      </wp:positionV>
                      <wp:extent cx="635" cy="200025"/>
                      <wp:effectExtent l="0" t="0" r="0" b="0"/>
                      <wp:wrapNone/>
                      <wp:docPr id="20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stroked="t" o:allowincell="t" style="position:absolute;margin-left:57.85pt;margin-top:6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79575</wp:posOffset>
                      </wp:positionV>
                      <wp:extent cx="635" cy="200025"/>
                      <wp:effectExtent l="0" t="0" r="0" b="0"/>
                      <wp:wrapNone/>
                      <wp:docPr id="2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57.85pt;margin-top:13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71115</wp:posOffset>
                      </wp:positionV>
                      <wp:extent cx="635" cy="200025"/>
                      <wp:effectExtent l="0" t="0" r="0" b="0"/>
                      <wp:wrapNone/>
                      <wp:docPr id="2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57.85pt;margin-top:20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517900</wp:posOffset>
                      </wp:positionV>
                      <wp:extent cx="635" cy="200025"/>
                      <wp:effectExtent l="0" t="0" r="0" b="0"/>
                      <wp:wrapNone/>
                      <wp:docPr id="23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" stroked="t" o:allowincell="t" style="position:absolute;margin-left:56.35pt;margin-top:27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508500</wp:posOffset>
                      </wp:positionV>
                      <wp:extent cx="635" cy="200025"/>
                      <wp:effectExtent l="0" t="0" r="0" b="0"/>
                      <wp:wrapNone/>
                      <wp:docPr id="24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stroked="t" o:allowincell="t" style="position:absolute;margin-left:56.35pt;margin-top:28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2075</wp:posOffset>
                      </wp:positionV>
                      <wp:extent cx="1263015" cy="6985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场地申请单位到校办填写“场地使用申请单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55pt;mso-wrap-distance-left:9.05pt;mso-wrap-distance-right:9.05pt;mso-wrap-distance-top:0pt;mso-wrap-distance-bottom:0pt;margin-top:7.2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场地申请单位到校办填写“场地使用申请单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81710</wp:posOffset>
                      </wp:positionV>
                      <wp:extent cx="1280795" cy="70231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领导批准场地使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5.3pt;mso-wrap-distance-left:9.05pt;mso-wrap-distance-right:9.05pt;mso-wrap-distance-top:0pt;mso-wrap-distance-bottom:0pt;margin-top:77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领导批准场地使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73250</wp:posOffset>
                      </wp:positionV>
                      <wp:extent cx="1282065" cy="69405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到财务室缴纳费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4.65pt;mso-wrap-distance-left:9.05pt;mso-wrap-distance-right:9.05pt;mso-wrap-distance-top:0pt;mso-wrap-distance-bottom:0pt;margin-top:147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到财务室缴纳费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764790</wp:posOffset>
                      </wp:positionV>
                      <wp:extent cx="1282065" cy="75311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安排比赛、活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217.7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安排比赛、活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713480</wp:posOffset>
                      </wp:positionV>
                      <wp:extent cx="1287145" cy="77724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61.2pt;mso-wrap-distance-left:9.05pt;mso-wrap-distance-right:9.05pt;mso-wrap-distance-top:0pt;mso-wrap-distance-bottom:0pt;margin-top:292.4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709160</wp:posOffset>
                      </wp:positionV>
                      <wp:extent cx="1280795" cy="75247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9.25pt;mso-wrap-distance-left:9.05pt;mso-wrap-distance-right:9.05pt;mso-wrap-distance-top:0pt;mso-wrap-distance-bottom:0pt;margin-top:370.8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学校办公室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按实际情况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按场地管理的有关规定执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各部门互相监督</w:t>
            </w:r>
          </w:p>
        </w:tc>
      </w:tr>
      <w:tr>
        <w:trPr>
          <w:trHeight w:val="1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学校办公室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财务室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学校办公室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填报部门：学校办公室         填报时间：</w:t>
      </w:r>
      <w:r>
        <w:rPr>
          <w:rFonts w:ascii="仿宋_GB2312" w:hAnsi="仿宋_GB2312"/>
          <w:sz w:val="30"/>
          <w:szCs w:val="30"/>
        </w:rPr>
        <w:t>201</w:t>
      </w:r>
      <w:r>
        <w:rPr>
          <w:rFonts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 xml:space="preserve">日 </w:t>
      </w:r>
    </w:p>
    <w:p>
      <w:pPr>
        <w:pStyle w:val="Normal"/>
        <w:spacing w:lineRule="exact" w:line="560"/>
        <w:rPr>
          <w:sz w:val="24"/>
        </w:rPr>
      </w:pPr>
      <w:r>
        <w:rPr>
          <w:rFonts w:ascii="仿宋_GB2312" w:hAnsi="仿宋_GB2312"/>
          <w:sz w:val="24"/>
        </w:rPr>
        <w:t>注：请根据内容自行调整表格。</w:t>
      </w:r>
    </w:p>
    <w:p>
      <w:pPr>
        <w:pStyle w:val="Normal"/>
        <w:spacing w:lineRule="exact" w:line="560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/>
          <w:b/>
          <w:b/>
          <w:sz w:val="30"/>
          <w:szCs w:val="32"/>
        </w:rPr>
      </w:pPr>
      <w:r>
        <w:rPr>
          <w:rFonts w:ascii="仿宋_GB2312" w:hAnsi="仿宋_GB2312"/>
          <w:b/>
          <w:sz w:val="30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4"/>
        </w:rPr>
        <w:t>权力运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 w:eastAsia="方正小标宋简体;微软雅黑" w:cs="华文中宋"/>
          <w:b/>
          <w:b/>
          <w:sz w:val="44"/>
          <w:szCs w:val="32"/>
        </w:rPr>
      </w:pPr>
      <w:r>
        <w:rPr>
          <w:rFonts w:eastAsia="方正小标宋简体;微软雅黑" w:cs="华文中宋" w:ascii="仿宋_GB2312" w:hAnsi="仿宋_GB2312"/>
          <w:b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业务名称： 招聘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900"/>
        <w:gridCol w:w="194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023620</wp:posOffset>
                      </wp:positionV>
                      <wp:extent cx="635" cy="200025"/>
                      <wp:effectExtent l="0" t="0" r="0" b="0"/>
                      <wp:wrapNone/>
                      <wp:docPr id="31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stroked="t" o:allowincell="t" style="position:absolute;margin-left:58.1pt;margin-top:8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706370</wp:posOffset>
                      </wp:positionV>
                      <wp:extent cx="635" cy="200025"/>
                      <wp:effectExtent l="0" t="0" r="0" b="0"/>
                      <wp:wrapNone/>
                      <wp:docPr id="32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stroked="t" o:allowincell="t" style="position:absolute;margin-left:57.85pt;margin-top:9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44415</wp:posOffset>
                      </wp:positionV>
                      <wp:extent cx="635" cy="200025"/>
                      <wp:effectExtent l="0" t="0" r="0" b="0"/>
                      <wp:wrapNone/>
                      <wp:docPr id="33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stroked="t" o:allowincell="t" style="position:absolute;margin-left:57.6pt;margin-top:9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0805</wp:posOffset>
                      </wp:positionV>
                      <wp:extent cx="1259840" cy="93599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  <w:t>用人部门提前一个月向校办提交《人员需求申报表》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2pt;height:73.7pt;mso-wrap-distance-left:9.05pt;mso-wrap-distance-right:9.05pt;mso-wrap-distance-top:0pt;mso-wrap-distance-bottom:0pt;margin-top:7.15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/>
                                <w:sz w:val="24"/>
                              </w:rPr>
                              <w:t>用人部门提前一个月向校办提交《人员需求申报表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16025</wp:posOffset>
                      </wp:positionV>
                      <wp:extent cx="1280795" cy="149606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49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编制范围内，如有职务空缺，则由校办按照《人员需求申报表》指定招聘计划，挂网公开招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17.8pt;mso-wrap-distance-left:9.05pt;mso-wrap-distance-right:9.05pt;mso-wrap-distance-top:0pt;mso-wrap-distance-bottom:0pt;margin-top:95.7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编制范围内，如有职务空缺，则由校办按照《人员需求申报表》指定招聘计划，挂网公开招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64815</wp:posOffset>
                      </wp:positionV>
                      <wp:extent cx="1282065" cy="188595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招聘计划要明确招聘标准，确定受聘者的各项条件；在拟定招聘人数时，充分考虑到原职工潜力的情况下，合理确定，严禁出现超编人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48.5pt;mso-wrap-distance-left:9.05pt;mso-wrap-distance-right:9.05pt;mso-wrap-distance-top:0pt;mso-wrap-distance-bottom:0pt;margin-top:233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招聘计划要明确招聘标准，确定受聘者的各项条件；在拟定招聘人数时，充分考虑到原职工潜力的情况下，合理确定，严禁出现超编人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045075</wp:posOffset>
                      </wp:positionV>
                      <wp:extent cx="1282065" cy="178689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招聘宣传。通过纸媒、网络招聘等渠道，面向校内外，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全国范围，</w:t>
                                  </w:r>
                                  <w:r>
                                    <w:rPr>
                                      <w:sz w:val="24"/>
                                    </w:rPr>
                                    <w:t>公开招聘选拔优秀人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40.7pt;mso-wrap-distance-left:9.05pt;mso-wrap-distance-right:9.05pt;mso-wrap-distance-top:0pt;mso-wrap-distance-bottom:0pt;margin-top:397.2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招聘宣传。通过纸媒、网络招聘等渠道，面向校内外，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全国范围，</w:t>
                            </w:r>
                            <w:r>
                              <w:rPr>
                                <w:sz w:val="24"/>
                              </w:rPr>
                              <w:t>公开招聘选拔优秀人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0</w:t>
            </w:r>
            <w:r>
              <w:rPr>
                <w:rFonts w:ascii="仿宋_GB2312" w:hAnsi="仿宋_GB2312"/>
                <w:sz w:val="24"/>
              </w:rPr>
              <w:t>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领导小组审核其是否超出人员编制。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各部门领导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各任课老师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监督</w:t>
            </w:r>
          </w:p>
        </w:tc>
      </w:tr>
      <w:tr>
        <w:trPr>
          <w:trHeight w:val="2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长办公会会议批准后，录用，签订劳动用工合同。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计划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指定时间内收取简历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宣传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6350</wp:posOffset>
                      </wp:positionV>
                      <wp:extent cx="635" cy="200025"/>
                      <wp:effectExtent l="0" t="0" r="0" b="0"/>
                      <wp:wrapNone/>
                      <wp:docPr id="38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stroked="t" o:allowincell="t" style="position:absolute;margin-left:93.8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677670</wp:posOffset>
                      </wp:positionV>
                      <wp:extent cx="635" cy="200025"/>
                      <wp:effectExtent l="0" t="0" r="0" b="0"/>
                      <wp:wrapNone/>
                      <wp:docPr id="39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93.6pt;margin-top:13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89230</wp:posOffset>
                      </wp:positionV>
                      <wp:extent cx="1151890" cy="149479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由校办对提交的应聘资料和基本条件进行审核，合格者进入学校应聘人才备选库，作为招聘初选的储备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17.7pt;mso-wrap-distance-left:9.05pt;mso-wrap-distance-right:9.05pt;mso-wrap-distance-top:0pt;mso-wrap-distance-bottom:0pt;margin-top:14.9pt;mso-position-vertical-relative:text;margin-left: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由校办对提交的应聘资料和基本条件进行审核，合格者进入学校应聘人才备选库，作为招聘初选的储备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资格审查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188085</wp:posOffset>
                      </wp:positionV>
                      <wp:extent cx="635" cy="200025"/>
                      <wp:effectExtent l="0" t="0" r="0" b="0"/>
                      <wp:wrapNone/>
                      <wp:docPr id="41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stroked="t" o:allowincell="t" style="position:absolute;margin-left:93.85pt;margin-top:9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-5715</wp:posOffset>
                      </wp:positionV>
                      <wp:extent cx="1280795" cy="119761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197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办根据招聘岗位需求，对符合招聘的人员进行部门、学科分类，再送达各部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94.3pt;mso-wrap-distance-left:9.05pt;mso-wrap-distance-right:9.05pt;mso-wrap-distance-top:0pt;mso-wrap-distance-bottom:0pt;margin-top:-0.4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办根据招聘岗位需求，对符合招聘的人员进行部门、学科分类，再送达各部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/>
                <w:sz w:val="24"/>
              </w:rPr>
              <w:t>各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sz w:val="24"/>
              </w:rPr>
              <w:t>资格审查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30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7</w:t>
            </w:r>
          </w:p>
          <w:p>
            <w:pPr>
              <w:pStyle w:val="Normal"/>
              <w:spacing w:lineRule="exact" w:line="56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938655</wp:posOffset>
                      </wp:positionV>
                      <wp:extent cx="635" cy="200025"/>
                      <wp:effectExtent l="0" t="0" r="0" b="0"/>
                      <wp:wrapNone/>
                      <wp:docPr id="43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stroked="t" o:allowincell="t" style="position:absolute;margin-left:57.85pt;margin-top:15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51435</wp:posOffset>
                      </wp:positionV>
                      <wp:extent cx="1280795" cy="189103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891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各部负责人亲自或派人与应聘者电话沟通，进一步了解情况，掌握信息，确定面试人选，由校办通知初选合格的应聘人员参加面试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48.9pt;mso-wrap-distance-left:9.05pt;mso-wrap-distance-right:9.05pt;mso-wrap-distance-top:0pt;mso-wrap-distance-bottom:0pt;margin-top:4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部负责人亲自或派人与应聘者电话沟通，进一步了解情况，掌握信息，确定面试人选，由校办通知初选合格的应聘人员参加面试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各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考核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581150</wp:posOffset>
                      </wp:positionV>
                      <wp:extent cx="635" cy="200025"/>
                      <wp:effectExtent l="0" t="0" r="0" b="0"/>
                      <wp:wrapNone/>
                      <wp:docPr id="45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" stroked="t" o:allowincell="t" style="position:absolute;margin-left:57.6pt;margin-top:12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0805</wp:posOffset>
                      </wp:positionV>
                      <wp:extent cx="1280795" cy="149479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选通过后，进入面试。应聘者递交简历，面试时提供个人身份证、学历学位证、职称证等原始证件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17.7pt;mso-wrap-distance-left:9.05pt;mso-wrap-distance-right:9.05pt;mso-wrap-distance-top:0pt;mso-wrap-distance-bottom:0pt;margin-top:7.1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选通过后，进入面试。应聘者递交简历，面试时提供个人身份证、学历学位证、职称证等原始证件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各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考核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1600</wp:posOffset>
                      </wp:positionV>
                      <wp:extent cx="1266190" cy="10922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由各部门安排面试。面试人员不少于三人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86pt;mso-wrap-distance-left:9.05pt;mso-wrap-distance-right:9.05pt;mso-wrap-distance-top:0pt;mso-wrap-distance-bottom:0pt;margin-top:8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由各部门安排面试。面试人员不少于三人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各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人员由主管校领导抽选专家库成员进行面试。</w:t>
            </w:r>
            <w:r>
              <w:rPr>
                <w:rFonts w:ascii="宋体" w:hAnsi="宋体" w:cs="宋体" w:eastAsia="宋体"/>
                <w:sz w:val="18"/>
                <w:szCs w:val="18"/>
              </w:rPr>
              <w:t>依照广外外校【</w:t>
            </w:r>
            <w:r>
              <w:rPr>
                <w:rFonts w:eastAsia="宋体"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 w:eastAsia="宋体"/>
                <w:sz w:val="18"/>
                <w:szCs w:val="18"/>
              </w:rPr>
              <w:t>】</w:t>
            </w:r>
            <w:r>
              <w:rPr>
                <w:rFonts w:eastAsia="宋体" w:cs="宋体" w:ascii="宋体" w:hAnsi="宋体"/>
                <w:sz w:val="18"/>
                <w:szCs w:val="18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</w:rPr>
              <w:t>号文执行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6350</wp:posOffset>
                      </wp:positionV>
                      <wp:extent cx="635" cy="200025"/>
                      <wp:effectExtent l="0" t="0" r="0" b="0"/>
                      <wp:wrapNone/>
                      <wp:docPr id="48" name="自选图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2" stroked="t" o:allowincell="t" style="position:absolute;margin-left:57.6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675765</wp:posOffset>
                      </wp:positionV>
                      <wp:extent cx="635" cy="200025"/>
                      <wp:effectExtent l="0" t="0" r="0" b="0"/>
                      <wp:wrapNone/>
                      <wp:docPr id="49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0" stroked="t" o:allowincell="t" style="position:absolute;margin-left:57.6pt;margin-top:131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9230</wp:posOffset>
                      </wp:positionV>
                      <wp:extent cx="1259840" cy="139573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1395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试过关的教师将进行说课→进班试讲→笔试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试过关的职工要进行试工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2pt;height:109.9pt;mso-wrap-distance-left:9.05pt;mso-wrap-distance-right:9.05pt;mso-wrap-distance-top:0pt;mso-wrap-distance-bottom:0pt;margin-top:14.9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试过关的教师将进行说课→进班试讲→笔试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试过关的职工要进行试工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各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环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教、试工考察人员至少由以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组成：部门负责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、主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、科任教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2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480820</wp:posOffset>
                      </wp:positionV>
                      <wp:extent cx="635" cy="200025"/>
                      <wp:effectExtent l="0" t="0" r="0" b="0"/>
                      <wp:wrapNone/>
                      <wp:docPr id="51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stroked="t" o:allowincell="t" style="position:absolute;margin-left:58.1pt;margin-top:11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5885</wp:posOffset>
                      </wp:positionV>
                      <wp:extent cx="1280795" cy="139128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391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教师岗位、专业技术岗位要进行笔试，专业技能岗位要进行实作考试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09.55pt;mso-wrap-distance-left:9.05pt;mso-wrap-distance-right:9.05pt;mso-wrap-distance-top:0pt;mso-wrap-distance-bottom:0pt;margin-top:7.5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师岗位、专业技术岗位要进行笔试，专业技能岗位要进行实作考试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各部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试环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级及主管以上应聘人员面试由领导小组、用人部门主任等人参与，对应聘者进行之直接考核。</w:t>
            </w:r>
          </w:p>
        </w:tc>
      </w:tr>
      <w:tr>
        <w:trPr>
          <w:trHeight w:val="24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80490</wp:posOffset>
                      </wp:positionV>
                      <wp:extent cx="635" cy="200025"/>
                      <wp:effectExtent l="0" t="0" r="0" b="0"/>
                      <wp:wrapNone/>
                      <wp:docPr id="53" name="自选图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5" stroked="t" o:allowincell="t" style="position:absolute;margin-left:57.85pt;margin-top:10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88900</wp:posOffset>
                      </wp:positionV>
                      <wp:extent cx="1282065" cy="129667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296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面试、试讲（试工）、考试结束后，各部向领导小组汇报考查情况，提出用人意向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02.1pt;mso-wrap-distance-left:9.05pt;mso-wrap-distance-right:9.05pt;mso-wrap-distance-top:0pt;mso-wrap-distance-bottom:0pt;margin-top:7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面试、试讲（试工）、考试结束后，各部向领导小组汇报考查情况，提出用人意向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各部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长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办公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办公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复试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校长办公会会议批准后，录用，签订劳动用工合同。</w:t>
            </w:r>
          </w:p>
        </w:tc>
      </w:tr>
      <w:tr>
        <w:trPr>
          <w:trHeight w:val="2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635" cy="200025"/>
                      <wp:effectExtent l="0" t="0" r="0" b="0"/>
                      <wp:wrapNone/>
                      <wp:docPr id="55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stroked="t" o:allowincell="t" style="position:absolute;margin-left:57.85pt;margin-top:12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1600</wp:posOffset>
                      </wp:positionV>
                      <wp:extent cx="1282065" cy="149479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拟录用教职工在校办安排下与领导小组见面，进行最后复试，最后由校长办公会研究确定是否录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17.7pt;mso-wrap-distance-left:9.05pt;mso-wrap-distance-right:9.05pt;mso-wrap-distance-top:0pt;mso-wrap-distance-bottom:0pt;margin-top:8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拟录用教职工在校办安排下与领导小组见面，进行最后复试，最后由校长办公会研究确定是否录用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规定的时间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办公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复试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过程中，领导小组科技直接介入任何一个考核流程进行监督和指导工作。</w:t>
            </w:r>
          </w:p>
        </w:tc>
      </w:tr>
      <w:tr>
        <w:trPr>
          <w:trHeight w:val="2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96520</wp:posOffset>
                      </wp:positionV>
                      <wp:extent cx="1282065" cy="109855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098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人员如通过各项考核，由校办通知录用人员并确定到岗时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86.5pt;mso-wrap-distance-left:9.05pt;mso-wrap-distance-right:9.05pt;mso-wrap-distance-top:0pt;mso-wrap-distance-bottom:0pt;margin-top:7.6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人员如通过各项考核，由校办通知录用人员并确定到岗时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考核过程均实行亲属与熟人回避制。</w:t>
            </w:r>
          </w:p>
        </w:tc>
      </w:tr>
    </w:tbl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4"/>
        </w:rPr>
      </w:pPr>
      <w:r>
        <w:rPr>
          <w:rFonts w:ascii="仿宋_GB2312" w:hAnsi="仿宋_GB2312"/>
          <w:sz w:val="30"/>
          <w:szCs w:val="30"/>
        </w:rPr>
        <w:t xml:space="preserve">填报部门：校办              填报时间： </w:t>
      </w:r>
      <w:r>
        <w:rPr>
          <w:rFonts w:ascii="仿宋_GB2312" w:hAnsi="仿宋_GB2312"/>
          <w:sz w:val="30"/>
          <w:szCs w:val="30"/>
        </w:rPr>
        <w:t>201</w:t>
      </w:r>
      <w:r>
        <w:rPr>
          <w:rFonts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/>
          <w:sz w:val="30"/>
          <w:szCs w:val="30"/>
        </w:rPr>
        <w:t xml:space="preserve">年 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 xml:space="preserve">日 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4"/>
        </w:rPr>
        <w:t>权力运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业务名称： 游学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1080"/>
        <w:gridCol w:w="176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023620</wp:posOffset>
                      </wp:positionV>
                      <wp:extent cx="635" cy="200025"/>
                      <wp:effectExtent l="0" t="0" r="0" b="0"/>
                      <wp:wrapNone/>
                      <wp:docPr id="5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5" stroked="t" o:allowincell="t" style="position:absolute;margin-left:58.1pt;margin-top:8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706370</wp:posOffset>
                      </wp:positionV>
                      <wp:extent cx="635" cy="200025"/>
                      <wp:effectExtent l="0" t="0" r="0" b="0"/>
                      <wp:wrapNone/>
                      <wp:docPr id="59" name="自选图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3" stroked="t" o:allowincell="t" style="position:absolute;margin-left:57.85pt;margin-top:2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44415</wp:posOffset>
                      </wp:positionV>
                      <wp:extent cx="635" cy="200025"/>
                      <wp:effectExtent l="0" t="0" r="0" b="0"/>
                      <wp:wrapNone/>
                      <wp:docPr id="60" name="自选图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1" stroked="t" o:allowincell="t" style="position:absolute;margin-left:57.6pt;margin-top:38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0805</wp:posOffset>
                      </wp:positionV>
                      <wp:extent cx="1259840" cy="935990"/>
                      <wp:effectExtent l="0" t="0" r="0" b="0"/>
                      <wp:wrapNone/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  <w:lang w:eastAsia="zh-CN"/>
                                    </w:rPr>
                                    <w:t>每年三月份</w:t>
                                  </w:r>
                                  <w:r>
                                    <w:rPr>
                                      <w:rFonts w:ascii="仿宋_GB2312" w:hAnsi="仿宋_GB2312" w:cs="宋体"/>
                                      <w:sz w:val="24"/>
                                    </w:rPr>
                                    <w:t>开学初，收集各游学公司的线路资料，分别进行汇总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2pt;height:73.7pt;mso-wrap-distance-left:9.05pt;mso-wrap-distance-right:9.05pt;mso-wrap-distance-top:0pt;mso-wrap-distance-bottom:0pt;margin-top:7.15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"/>
                                <w:sz w:val="24"/>
                                <w:lang w:eastAsia="zh-CN"/>
                              </w:rPr>
                              <w:t>每年三月份</w:t>
                            </w:r>
                            <w:r>
                              <w:rPr>
                                <w:rFonts w:ascii="仿宋_GB2312" w:hAnsi="仿宋_GB2312" w:cs="宋体"/>
                                <w:sz w:val="24"/>
                              </w:rPr>
                              <w:t>开学初，收集各游学公司的线路资料，分别进行汇总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16025</wp:posOffset>
                      </wp:positionV>
                      <wp:extent cx="1280795" cy="1496060"/>
                      <wp:effectExtent l="0" t="0" r="0" b="0"/>
                      <wp:wrapNone/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49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将收集的所有线路资料交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游学资质审核领导小组</w:t>
                                  </w:r>
                                  <w:r>
                                    <w:rPr>
                                      <w:sz w:val="24"/>
                                    </w:rPr>
                                    <w:t>审阅，确定游学线路及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选定</w:t>
                                  </w:r>
                                  <w:r>
                                    <w:rPr>
                                      <w:sz w:val="24"/>
                                    </w:rPr>
                                    <w:t>的游学公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17.8pt;mso-wrap-distance-left:9.05pt;mso-wrap-distance-right:9.05pt;mso-wrap-distance-top:0pt;mso-wrap-distance-bottom:0pt;margin-top:95.7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将收集的所有线路资料交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游学资质审核领导小组</w:t>
                            </w:r>
                            <w:r>
                              <w:rPr>
                                <w:sz w:val="24"/>
                              </w:rPr>
                              <w:t>审阅，确定游学线路及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选定</w:t>
                            </w:r>
                            <w:r>
                              <w:rPr>
                                <w:sz w:val="24"/>
                              </w:rPr>
                              <w:t>的游学公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64815</wp:posOffset>
                      </wp:positionV>
                      <wp:extent cx="1282065" cy="1885950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确定好合作的游学公司后，每条游学线路限定年级、价格、确定游学说明会的地点及时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48.5pt;mso-wrap-distance-left:9.05pt;mso-wrap-distance-right:9.05pt;mso-wrap-distance-top:0pt;mso-wrap-distance-bottom:0pt;margin-top:233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确定好合作的游学公司后，每条游学线路限定年级、价格、确定游学说明会的地点及时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045075</wp:posOffset>
                      </wp:positionV>
                      <wp:extent cx="1282065" cy="1786890"/>
                      <wp:effectExtent l="0" t="0" r="0" b="0"/>
                      <wp:wrapNone/>
                      <wp:docPr id="6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月份确定所有内容后，印发游学线路的咨询，交班主任分发给学生，让学生带回家给家长看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140.7pt;mso-wrap-distance-left:9.05pt;mso-wrap-distance-right:9.05pt;mso-wrap-distance-top:0pt;mso-wrap-distance-bottom:0pt;margin-top:397.2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月份确定所有内容后，印发游学线路的咨询，交班主任分发给学生，让学生带回家给家长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个月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前期准备阶段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各部门领导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sz w:val="24"/>
              </w:rPr>
              <w:t>各科任老师</w:t>
            </w:r>
            <w:r>
              <w:rPr>
                <w:sz w:val="24"/>
                <w:lang w:eastAsia="zh-CN"/>
              </w:rPr>
              <w:t>、学校法律顾问、家长代表</w:t>
            </w:r>
            <w:r>
              <w:rPr>
                <w:sz w:val="24"/>
              </w:rPr>
              <w:t>的监督</w:t>
            </w:r>
          </w:p>
        </w:tc>
      </w:tr>
      <w:tr>
        <w:trPr>
          <w:trHeight w:val="2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0</w:t>
            </w:r>
            <w:r>
              <w:rPr>
                <w:rFonts w:ascii="仿宋_GB2312" w:hAnsi="仿宋_GB2312"/>
                <w:sz w:val="24"/>
              </w:rPr>
              <w:t>天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/>
                <w:sz w:val="24"/>
              </w:rPr>
              <w:t>校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天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班主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家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周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阶段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6350</wp:posOffset>
                      </wp:positionV>
                      <wp:extent cx="635" cy="200025"/>
                      <wp:effectExtent l="0" t="0" r="0" b="0"/>
                      <wp:wrapNone/>
                      <wp:docPr id="65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stroked="t" o:allowincell="t" style="position:absolute;margin-left:93.8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776730</wp:posOffset>
                      </wp:positionV>
                      <wp:extent cx="635" cy="200025"/>
                      <wp:effectExtent l="0" t="0" r="0" b="0"/>
                      <wp:wrapNone/>
                      <wp:docPr id="66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stroked="t" o:allowincell="t" style="position:absolute;margin-left:93.6pt;margin-top:13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88290</wp:posOffset>
                      </wp:positionV>
                      <wp:extent cx="1151890" cy="1494790"/>
                      <wp:effectExtent l="0" t="0" r="0" b="0"/>
                      <wp:wrapNone/>
                      <wp:docPr id="6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游学线路内容挂校园网，并开始接受报名。报名在各班班主任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17.7pt;mso-wrap-distance-left:9.05pt;mso-wrap-distance-right:9.05pt;mso-wrap-distance-top:0pt;mso-wrap-distance-bottom:0pt;margin-top:22.7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游学线路内容挂校园网，并开始接受报名。报名在各班班主任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班主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年级主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第二周、第三周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周时间）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sz w:val="24"/>
                <w:lang w:val="en-US" w:eastAsia="en-US"/>
              </w:rPr>
            </w:pPr>
            <w:r>
              <w:rPr>
                <w:rFonts w:ascii="仿宋_GB2312" w:hAnsi="仿宋_GB2312"/>
                <w:sz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报名阶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醒各年级主任、班主任今年游学报名时间、报名方式、缴费、交材料的时间等重要信息。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部门领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科任老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家长的监督</w:t>
            </w:r>
          </w:p>
        </w:tc>
      </w:tr>
      <w:tr>
        <w:trPr>
          <w:trHeight w:val="3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2239645</wp:posOffset>
                      </wp:positionV>
                      <wp:extent cx="635" cy="200025"/>
                      <wp:effectExtent l="0" t="0" r="0" b="0"/>
                      <wp:wrapNone/>
                      <wp:docPr id="68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stroked="t" o:allowincell="t" style="position:absolute;margin-left:93.85pt;margin-top:17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9525</wp:posOffset>
                      </wp:positionV>
                      <wp:extent cx="1280795" cy="2255520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2255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开始接受报名，通知安排各游学公司在学校中庭设立摊位，现场接受咨询及报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由游学公司收资料→开具游学缴费通知单→学生凭缴费通知单到财室务缴费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77.6pt;mso-wrap-distance-left:9.05pt;mso-wrap-distance-right:9.05pt;mso-wrap-distance-top:0pt;mso-wrap-distance-bottom:0pt;margin-top:-0.75pt;mso-position-vertical-relative:text;margin-left: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开始接受报名，通知安排各游学公司在学校中庭设立摊位，现场接受咨询及报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由游学公司收资料→开具游学缴费通知单→学生凭缴费通知单到财室务缴费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室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游学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周五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场报名阶段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99490</wp:posOffset>
                      </wp:positionV>
                      <wp:extent cx="635" cy="200025"/>
                      <wp:effectExtent l="0" t="0" r="0" b="0"/>
                      <wp:wrapNone/>
                      <wp:docPr id="70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7.85pt;margin-top:7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7150</wp:posOffset>
                      </wp:positionV>
                      <wp:extent cx="1280795" cy="946785"/>
                      <wp:effectExtent l="0" t="0" r="0" b="0"/>
                      <wp:wrapNone/>
                      <wp:docPr id="7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946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报名截止后，汇总所有报名学生信息，交财务室备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74.55pt;mso-wrap-distance-left:9.05pt;mso-wrap-distance-right:9.05pt;mso-wrap-distance-top:0pt;mso-wrap-distance-bottom:0pt;margin-top:4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名截止后，汇总所有报名学生信息，交财务室备案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财务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最后一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报名信息汇总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93825</wp:posOffset>
                      </wp:positionV>
                      <wp:extent cx="635" cy="200025"/>
                      <wp:effectExtent l="0" t="0" r="0" b="0"/>
                      <wp:wrapNone/>
                      <wp:docPr id="72" name="自选图形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4" stroked="t" o:allowincell="t" style="position:absolute;margin-left:57.85pt;margin-top:10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7155</wp:posOffset>
                      </wp:positionV>
                      <wp:extent cx="1280795" cy="1294765"/>
                      <wp:effectExtent l="0" t="0" r="0" b="0"/>
                      <wp:wrapNone/>
                      <wp:docPr id="7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294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根据游学协议条款规定，不足</w:t>
                                  </w: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</w:rPr>
                                    <w:t>人不能成团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101.95pt;mso-wrap-distance-left:9.05pt;mso-wrap-distance-right:9.05pt;mso-wrap-distance-top:0pt;mso-wrap-distance-bottom:0pt;margin-top:7.6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根据游学协议条款规定，不足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人不能成团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财务室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游学公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最后一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-3175</wp:posOffset>
                      </wp:positionV>
                      <wp:extent cx="1266190" cy="1692910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169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游学协议确定→与成团的游学公司签订游学协议书（协议签订时要与游学公司的人说明协议中的重要事项。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133.3pt;mso-wrap-distance-left:9.05pt;mso-wrap-distance-right:9.05pt;mso-wrap-distance-top:0pt;mso-wrap-distance-bottom:0pt;margin-top:-0.2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游学协议确定→与成团的游学公司签订游学协议书（协议签订时要与游学公司的人说明协议中的重要事项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财务室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游学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最后一周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定游学费用支付时间、金额、及支付方式。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6350</wp:posOffset>
                      </wp:positionV>
                      <wp:extent cx="635" cy="200025"/>
                      <wp:effectExtent l="0" t="0" r="0" b="0"/>
                      <wp:wrapNone/>
                      <wp:docPr id="75" name="自选图形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8" stroked="t" o:allowincell="t" style="position:absolute;margin-left:57.6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9230</wp:posOffset>
                      </wp:positionV>
                      <wp:extent cx="1259840" cy="139573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1395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请款。（填写“外校借款单”和“请款说明”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2pt;height:109.9pt;mso-wrap-distance-left:9.05pt;mso-wrap-distance-right:9.05pt;mso-wrap-distance-top:0pt;mso-wrap-distance-bottom:0pt;margin-top:14.9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请款。（填写“外校借款单”和“请款说明”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校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财务室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游学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游学协议要求：待甲方在收起所有夏令营费用后，待乙方提供机票预订的证明、学校学位预订证明后全部分用的</w:t>
            </w:r>
            <w:r>
              <w:rPr>
                <w:sz w:val="24"/>
              </w:rPr>
              <w:t>50%</w:t>
            </w:r>
            <w:r>
              <w:rPr>
                <w:sz w:val="24"/>
              </w:rPr>
              <w:t>汇给乙方，待所有签证获签后将总费用的</w:t>
            </w:r>
            <w:r>
              <w:rPr>
                <w:sz w:val="24"/>
              </w:rPr>
              <w:t>35%</w:t>
            </w:r>
            <w:r>
              <w:rPr>
                <w:sz w:val="24"/>
              </w:rPr>
              <w:t>支付给乙方，待甲方所有师生安全回国后再支付全部剩余费用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部门领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科任老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家长的监督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填报部门：校办              填报时间： </w:t>
      </w:r>
      <w:r>
        <w:rPr>
          <w:rFonts w:ascii="仿宋_GB2312" w:hAnsi="仿宋_GB2312"/>
          <w:sz w:val="30"/>
          <w:szCs w:val="30"/>
        </w:rPr>
        <w:t>201</w:t>
      </w:r>
      <w:r>
        <w:rPr>
          <w:rFonts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/>
          <w:sz w:val="30"/>
          <w:szCs w:val="30"/>
        </w:rPr>
        <w:t xml:space="preserve">年 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 xml:space="preserve">日 </w:t>
      </w:r>
    </w:p>
    <w:p>
      <w:pPr>
        <w:pStyle w:val="Normal"/>
        <w:spacing w:lineRule="exact" w:line="560"/>
        <w:rPr>
          <w:sz w:val="24"/>
        </w:rPr>
      </w:pPr>
      <w:r>
        <w:rPr>
          <w:rFonts w:ascii="仿宋_GB2312" w:hAnsi="仿宋_GB2312"/>
          <w:sz w:val="24"/>
        </w:rPr>
        <w:t>注：请根据内容自行调整表格</w:t>
      </w:r>
    </w:p>
    <w:p>
      <w:pPr>
        <w:pStyle w:val="Normal"/>
        <w:spacing w:lineRule="exact" w:line="560"/>
        <w:jc w:val="both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4"/>
        </w:rPr>
        <w:t>权力运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/>
          <w:b/>
          <w:b/>
          <w:szCs w:val="32"/>
        </w:rPr>
      </w:pPr>
      <w:r>
        <w:rPr>
          <w:rFonts w:ascii="仿宋_GB2312" w:hAnsi="仿宋_GB2312"/>
          <w:b/>
          <w:szCs w:val="32"/>
        </w:rPr>
        <w:t>业务名称：车辆管理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900"/>
        <w:gridCol w:w="194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978535</wp:posOffset>
                      </wp:positionV>
                      <wp:extent cx="635" cy="200025"/>
                      <wp:effectExtent l="0" t="0" r="0" b="0"/>
                      <wp:wrapNone/>
                      <wp:docPr id="77" name="自选图形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" stroked="t" o:allowincell="t" style="position:absolute;margin-left:57.85pt;margin-top:77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870075</wp:posOffset>
                      </wp:positionV>
                      <wp:extent cx="635" cy="200025"/>
                      <wp:effectExtent l="0" t="0" r="0" b="0"/>
                      <wp:wrapNone/>
                      <wp:docPr id="78" name="自选图形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5" stroked="t" o:allowincell="t" style="position:absolute;margin-left:57.85pt;margin-top:14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761615</wp:posOffset>
                      </wp:positionV>
                      <wp:extent cx="635" cy="200025"/>
                      <wp:effectExtent l="0" t="0" r="0" b="0"/>
                      <wp:wrapNone/>
                      <wp:docPr id="79" name="自选图形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6" stroked="t" o:allowincell="t" style="position:absolute;margin-left:57.85pt;margin-top:15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52215</wp:posOffset>
                      </wp:positionV>
                      <wp:extent cx="635" cy="200025"/>
                      <wp:effectExtent l="0" t="0" r="0" b="0"/>
                      <wp:wrapNone/>
                      <wp:docPr id="80" name="自选图形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7" stroked="t" o:allowincell="t" style="position:absolute;margin-left:57.85pt;margin-top:15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841875</wp:posOffset>
                      </wp:positionV>
                      <wp:extent cx="635" cy="200025"/>
                      <wp:effectExtent l="0" t="0" r="0" b="0"/>
                      <wp:wrapNone/>
                      <wp:docPr id="81" name="自选图形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8" stroked="t" o:allowincell="t" style="position:absolute;margin-left:57.85pt;margin-top:15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7630</wp:posOffset>
                      </wp:positionV>
                      <wp:extent cx="1263015" cy="895350"/>
                      <wp:effectExtent l="0" t="0" r="0" b="0"/>
                      <wp:wrapNone/>
                      <wp:docPr id="8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各部门因公申请用车需到校办填写“用车单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70.5pt;mso-wrap-distance-left:9.05pt;mso-wrap-distance-right:9.05pt;mso-wrap-distance-top:0pt;mso-wrap-distance-bottom:0pt;margin-top:6.9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部门因公申请用车需到校办填写“用车单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72210</wp:posOffset>
                      </wp:positionV>
                      <wp:extent cx="1280795" cy="702310"/>
                      <wp:effectExtent l="0" t="0" r="0" b="0"/>
                      <wp:wrapNone/>
                      <wp:docPr id="8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用车单”部门主管领导签字后交校办安排车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5.3pt;mso-wrap-distance-left:9.05pt;mso-wrap-distance-right:9.05pt;mso-wrap-distance-top:0pt;mso-wrap-distance-bottom:0pt;margin-top:92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用车单”部门主管领导签字后交校办安排车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063750</wp:posOffset>
                      </wp:positionV>
                      <wp:extent cx="1282065" cy="694055"/>
                      <wp:effectExtent l="0" t="0" r="0" b="0"/>
                      <wp:wrapNone/>
                      <wp:docPr id="8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司机出车完毕后将“用车单”交回办公室存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4.65pt;mso-wrap-distance-left:9.05pt;mso-wrap-distance-right:9.05pt;mso-wrap-distance-top:0pt;mso-wrap-distance-bottom:0pt;margin-top:162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司机出车完毕后将“用车单”交回办公室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55290</wp:posOffset>
                      </wp:positionV>
                      <wp:extent cx="1282065" cy="753110"/>
                      <wp:effectExtent l="0" t="0" r="0" b="0"/>
                      <wp:wrapNone/>
                      <wp:docPr id="8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车辆维修需经手司机填写“维修申请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232.7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车辆维修需经手司机填写“维修申请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937000</wp:posOffset>
                      </wp:positionV>
                      <wp:extent cx="1287145" cy="909320"/>
                      <wp:effectExtent l="0" t="0" r="0" b="0"/>
                      <wp:wrapNone/>
                      <wp:docPr id="8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909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sz w:val="24"/>
                                    </w:rPr>
                                    <w:t>维修申请”部门主任、主管领导签字后方可送修车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71.6pt;mso-wrap-distance-left:9.05pt;mso-wrap-distance-right:9.05pt;mso-wrap-distance-top:0pt;mso-wrap-distance-bottom:0pt;margin-top:310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维修申请”部门主任、主管领导签字后方可送修车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035550</wp:posOffset>
                      </wp:positionV>
                      <wp:extent cx="1280795" cy="904875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904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车辆修复后，将维修发票及清单复印件交办公室存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71.25pt;mso-wrap-distance-left:9.05pt;mso-wrap-distance-right:9.05pt;mso-wrap-distance-top:0pt;mso-wrap-distance-bottom:0pt;margin-top:396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车辆修复后，将维修发票及清单复印件交办公室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前一天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按学校车辆管理规定执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校办主任</w:t>
            </w:r>
          </w:p>
        </w:tc>
      </w:tr>
      <w:tr>
        <w:trPr>
          <w:trHeight w:val="1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实际情况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前一天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按实际情况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填报部门：校办                            填报时间：</w:t>
      </w:r>
      <w:r>
        <w:rPr>
          <w:rFonts w:ascii="仿宋_GB2312" w:hAnsi="仿宋_GB2312"/>
          <w:sz w:val="24"/>
        </w:rPr>
        <w:t>201</w:t>
      </w:r>
      <w:r>
        <w:rPr>
          <w:rFonts w:ascii="仿宋_GB2312" w:hAnsi="仿宋_GB2312"/>
          <w:sz w:val="24"/>
          <w:lang w:val="en-US" w:eastAsia="zh-CN"/>
        </w:rPr>
        <w:t>7</w:t>
      </w:r>
      <w:r>
        <w:rPr>
          <w:rFonts w:ascii="仿宋_GB2312" w:hAnsi="仿宋_GB2312"/>
          <w:sz w:val="24"/>
        </w:rPr>
        <w:t xml:space="preserve">年 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 xml:space="preserve">月 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 xml:space="preserve">日 </w:t>
      </w:r>
    </w:p>
    <w:p>
      <w:pPr>
        <w:pStyle w:val="Normal"/>
        <w:spacing w:lineRule="exact" w:line="5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请根据内容自行调整表格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40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8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38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10:00Z</dcterms:created>
  <dc:creator>gwfx</dc:creator>
  <dc:description/>
  <dc:language>en-US</dc:language>
  <cp:lastModifiedBy>广外外校中学部收发员</cp:lastModifiedBy>
  <dcterms:modified xsi:type="dcterms:W3CDTF">2017-04-06T06:54:42Z</dcterms:modified>
  <cp:revision>9</cp:revision>
  <dc:subject/>
  <dc:title>广东外语外贸大学附设外语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