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0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岗位廉政风险点排查及防控表</w:t>
      </w:r>
    </w:p>
    <w:p>
      <w:pPr>
        <w:pStyle w:val="Normal"/>
        <w:rPr>
          <w:sz w:val="24"/>
        </w:rPr>
      </w:pPr>
      <w:r>
        <w:rPr>
          <w:sz w:val="24"/>
        </w:rPr>
        <w:t>填报部门：小学学生处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填报日期：</w:t>
      </w:r>
      <w:r>
        <w:rPr>
          <w:sz w:val="24"/>
        </w:rPr>
        <w:t>201</w:t>
      </w:r>
      <w:r>
        <w:rPr>
          <w:sz w:val="24"/>
          <w:lang w:val="en-US" w:eastAsia="zh-CN"/>
        </w:rPr>
        <w:t>7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918"/>
        <w:gridCol w:w="1356"/>
        <w:gridCol w:w="1301"/>
        <w:gridCol w:w="1242"/>
        <w:gridCol w:w="1141"/>
      </w:tblGrid>
      <w:tr>
        <w:trPr>
          <w:trHeight w:val="86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岗位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学学生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责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吴大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监控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叶和丽</w:t>
            </w:r>
          </w:p>
        </w:tc>
      </w:tr>
      <w:tr>
        <w:trPr>
          <w:trHeight w:val="82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岗位职责</w:t>
            </w:r>
          </w:p>
        </w:tc>
        <w:tc>
          <w:tcPr>
            <w:tcW w:w="6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一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确定学部</w:t>
            </w:r>
            <w:r>
              <w:rPr>
                <w:rFonts w:ascii="宋体" w:hAnsi="宋体" w:cs="宋体"/>
                <w:color w:val="000000"/>
                <w:sz w:val="24"/>
              </w:rPr>
              <w:t>德育目标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，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制定学年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学期的德育工作计划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并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组织实施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，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定期进行工作总结，提出改进的措施和意见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二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指导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少先队辅导员策划、开展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少先队工作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三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指导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年级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主任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、班主任做好年级、班级的管理工作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四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指导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生活总管和生活老师做好生活区管理工作，培养学生良好的生活习惯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五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、负责全校性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德育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活动的组织和管理工作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六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、制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定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学生、班级、年级组、生活区的奖惩管理等规定，并组织实施。</w:t>
            </w:r>
          </w:p>
          <w:p>
            <w:pPr>
              <w:pStyle w:val="Normal"/>
              <w:spacing w:lineRule="auto" w:line="360"/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七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负责整合德育资源，建设德育网络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，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形成教育合力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八、负责学部的德育研究工作，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指导开展德育科研活动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，加强德育队伍建设，促进德育工作者的专业化成长。</w:t>
            </w:r>
          </w:p>
          <w:p>
            <w:pPr>
              <w:pStyle w:val="Normal"/>
              <w:spacing w:lineRule="auto" w:line="360"/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九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、负责少先队辅导员、年级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主任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、班主任、生活主管及生活老师的评价工作。向主管校长或部主任提出少先队辅导员、年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级主任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、生活主管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班主任、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生活老师</w:t>
            </w: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的配备建议。</w:t>
            </w:r>
          </w:p>
          <w:p>
            <w:pPr>
              <w:pStyle w:val="Normal"/>
              <w:spacing w:lineRule="auto" w:line="360"/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十、负责学生操行评定、后进生转化等常规工作的管理。</w:t>
            </w:r>
          </w:p>
          <w:p>
            <w:pPr>
              <w:pStyle w:val="Normal"/>
              <w:spacing w:lineRule="auto" w:line="360"/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  <w:t>十一、完成学校交办的其它工作。</w:t>
            </w:r>
          </w:p>
          <w:p>
            <w:pPr>
              <w:pStyle w:val="Normal"/>
              <w:rPr>
                <w:rStyle w:val="Tpccontent1"/>
                <w:rFonts w:ascii="宋体" w:hAnsi="宋体" w:cs="宋体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险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险类别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险等级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防控措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82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学生秋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部环境风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等风险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招标操作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520"/>
        <w:rPr>
          <w:sz w:val="24"/>
        </w:rPr>
      </w:pPr>
      <w:r>
        <w:rPr>
          <w:sz w:val="24"/>
        </w:rPr>
      </w:r>
    </w:p>
    <w:p>
      <w:pPr>
        <w:pStyle w:val="Normal"/>
        <w:ind w:firstLine="238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职权目录（小学学生处）</w:t>
      </w:r>
    </w:p>
    <w:p>
      <w:pPr>
        <w:pStyle w:val="Normal"/>
        <w:rPr>
          <w:sz w:val="24"/>
        </w:rPr>
      </w:pPr>
      <w:r>
        <w:rPr>
          <w:sz w:val="24"/>
        </w:rPr>
        <w:t>填报部门：小学学生处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填报时间：</w:t>
      </w:r>
      <w:r>
        <w:rPr>
          <w:sz w:val="24"/>
        </w:rPr>
        <w:t>201</w:t>
      </w:r>
      <w:r>
        <w:rPr>
          <w:sz w:val="24"/>
          <w:lang w:val="en-US" w:eastAsia="zh-CN"/>
        </w:rPr>
        <w:t>7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</w:p>
    <w:tbl>
      <w:tblPr>
        <w:tblW w:w="8138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060"/>
        <w:gridCol w:w="2532"/>
        <w:gridCol w:w="173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权名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行使依据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承办科室</w:t>
            </w:r>
          </w:p>
        </w:tc>
      </w:tr>
      <w:tr>
        <w:trPr>
          <w:trHeight w:val="6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学生秋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管理手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学学生处及各年级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权力运行流程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业务名称：小学生秋游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203"/>
        <w:gridCol w:w="1278"/>
        <w:gridCol w:w="1511"/>
        <w:gridCol w:w="1247"/>
        <w:gridCol w:w="1700"/>
      </w:tblGrid>
      <w:tr>
        <w:trPr>
          <w:trHeight w:val="76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步骤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办理程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办岗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办理时限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责要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监督方式</w:t>
            </w:r>
          </w:p>
        </w:tc>
      </w:tr>
      <w:tr>
        <w:trPr>
          <w:trHeight w:val="21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1095375</wp:posOffset>
                      </wp:positionV>
                      <wp:extent cx="0" cy="396240"/>
                      <wp:effectExtent l="38100" t="635" r="38100" b="0"/>
                      <wp:wrapNone/>
                      <wp:docPr id="1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5pt,86.25pt" to="40.55pt,117.4pt" ID="直线 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327910</wp:posOffset>
                      </wp:positionV>
                      <wp:extent cx="0" cy="396240"/>
                      <wp:effectExtent l="38100" t="0" r="38100" b="0"/>
                      <wp:wrapNone/>
                      <wp:docPr id="2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83.3pt" to="36pt,214.45pt" ID="直线 1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3571875</wp:posOffset>
                      </wp:positionV>
                      <wp:extent cx="0" cy="297180"/>
                      <wp:effectExtent l="38100" t="0" r="38100" b="0"/>
                      <wp:wrapNone/>
                      <wp:docPr id="3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5pt,281.25pt" to="40.55pt,304.6pt" ID="直线 1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5255895</wp:posOffset>
                      </wp:positionV>
                      <wp:extent cx="0" cy="297180"/>
                      <wp:effectExtent l="38100" t="0" r="38100" b="635"/>
                      <wp:wrapNone/>
                      <wp:docPr id="4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5pt,413.85pt" to="31.55pt,437.2pt" ID="直线 1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914400" cy="495300"/>
                      <wp:effectExtent l="0" t="0" r="0" b="0"/>
                      <wp:docPr id="5" name="画布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495360"/>
                                <a:chOff x="0" y="0"/>
                                <a:chExt cx="914400" cy="495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2" style="position:absolute;margin-left:0pt;margin-top:0pt;width:72pt;height:39pt" coordorigin="0,0" coordsize="1440,780">
                      <v:rect id="shape_0" stroked="f" o:allowincell="t" style="position:absolute;left:0;top:0;width:1439;height:7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85090</wp:posOffset>
                      </wp:positionV>
                      <wp:extent cx="1155065" cy="91884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5065" cy="918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级组根据学部秋游序列选择有体验性和教育性的实践基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95pt;height:72.35pt;mso-wrap-distance-left:9.05pt;mso-wrap-distance-right:9.05pt;mso-wrap-distance-top:0pt;mso-wrap-distance-bottom:0pt;margin-top:6.7pt;mso-position-vertical-relative:text;margin-left:3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级组根据学部秋游序列选择有体验性和教育性的实践基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487170</wp:posOffset>
                      </wp:positionV>
                      <wp:extent cx="1151890" cy="70358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703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由学校负责招标选择有资质的旅行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55.4pt;mso-wrap-distance-left:9.05pt;mso-wrap-distance-right:9.05pt;mso-wrap-distance-top:0pt;mso-wrap-distance-bottom:0pt;margin-top:117.1pt;mso-position-vertical-relative:text;margin-left: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由学校负责招标选择有资质的旅行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781300</wp:posOffset>
                      </wp:positionV>
                      <wp:extent cx="1036955" cy="68643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955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确定秋游地点并进行实地考察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65pt;height:54.05pt;mso-wrap-distance-left:9.05pt;mso-wrap-distance-right:9.05pt;mso-wrap-distance-top:0pt;mso-wrap-distance-bottom:0pt;margin-top:219pt;mso-position-vertical-relative:text;margin-left: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确定秋游地点并进行实地考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3966845</wp:posOffset>
                      </wp:positionV>
                      <wp:extent cx="979805" cy="126238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9805" cy="12623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级组提交外出申请资料，学生处汇总上报校办，由校办报交上级审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15pt;height:99.4pt;mso-wrap-distance-left:9.05pt;mso-wrap-distance-right:9.05pt;mso-wrap-distance-top:0pt;mso-wrap-distance-bottom:0pt;margin-top:312.35pt;mso-position-vertical-relative:text;margin-left: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级组提交外出申请资料，学生处汇总上报校办，由校办报交上级审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5551805</wp:posOffset>
                      </wp:positionV>
                      <wp:extent cx="979805" cy="79819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9805" cy="798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按照“活动三部曲”流程组织活动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15pt;height:62.85pt;mso-wrap-distance-left:9.05pt;mso-wrap-distance-right:9.05pt;mso-wrap-distance-top:0pt;mso-wrap-distance-bottom:0pt;margin-top:437.1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按照“活动三部曲”流程组织活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年级组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秋游前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月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负责考察活动地点，保证活动场所安全</w:t>
            </w:r>
            <w:r>
              <w:rPr/>
              <w:t>、有意义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负责对全体师生进行安全教育，安全责任落实到人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负责</w:t>
            </w:r>
            <w:r>
              <w:rPr/>
              <w:t>现场处理突发事件</w:t>
            </w:r>
            <w:r>
              <w:rPr/>
              <w:t>，保证活动安全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负责活动有序、有效地组织，保证学生深入体验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5</w:t>
            </w:r>
            <w:r>
              <w:rPr/>
              <w:t>、活动后负责总结展示，以达成活动效益最大化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公开招标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活动后对旅行社进行质量评价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4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秋游前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月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年级组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秋游前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周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处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秋游前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周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年级组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整个活动过程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填报部门：小学学生处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填报时间：</w:t>
      </w:r>
      <w:r>
        <w:rPr>
          <w:sz w:val="24"/>
        </w:rPr>
        <w:t>201</w:t>
      </w:r>
      <w:r>
        <w:rPr>
          <w:sz w:val="24"/>
          <w:lang w:val="en-US" w:eastAsia="zh-CN"/>
        </w:rPr>
        <w:t>7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17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17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17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岗位廉政风险等级目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报部门：小学教学处</w:t>
      </w: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填报日期：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7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0"/>
        <w:gridCol w:w="1432"/>
        <w:gridCol w:w="1421"/>
        <w:gridCol w:w="142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风险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风险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风险等级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责任岗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责任领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防控措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辅资料的征订、验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权力实行风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等风险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购中心、教学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购中心领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处负责协同征订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国成绩的真实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制度机制风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低风险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文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以教学处存档成绩为准；制定教学处开具证明单（教学处存底、校办见单盖章）；教学出主任审核签字；校办盖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老师招聘的人情关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制度机制风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等风险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办、教学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叶和丽、刘文娟、周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与校办携手制定严格的招聘制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休学证明的真实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想道德风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低风险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年级组、教学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年级主任、刘文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处制定制度，班主任、年级主任、学生处、教学处审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小学教学处权力运行流程图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业务名称</w:t>
      </w:r>
      <w:r>
        <w:rPr>
          <w:b/>
          <w:sz w:val="24"/>
        </w:rPr>
        <w:t xml:space="preserve">: </w:t>
      </w:r>
      <w:r>
        <w:rPr>
          <w:b/>
          <w:sz w:val="24"/>
        </w:rPr>
        <w:t>教辅资料的征订和验收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440"/>
        <w:gridCol w:w="1440"/>
        <w:gridCol w:w="126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步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办理程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办岗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办理时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责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监督方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期末采购中心提供下学期样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采购中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期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提供样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杨波审核</w:t>
            </w:r>
          </w:p>
        </w:tc>
      </w:tr>
      <w:tr>
        <w:trPr>
          <w:trHeight w:val="8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备课组长选书、填写教学处制定的申购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课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期放假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刘文娟审核</w:t>
            </w:r>
          </w:p>
        </w:tc>
      </w:tr>
      <w:tr>
        <w:trPr>
          <w:trHeight w:val="10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研组长、教学主任、主管校长签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杨波审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处汇总报校采购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期放假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杨波审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采购中心和教学处共同与书商议价进行采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采购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期放假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采购中心审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书送达时备课组长填写教学处制定的签收单（一式两份），教学处汇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课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学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保证书按时送达，不影响教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课组长审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业务名称</w:t>
      </w:r>
      <w:r>
        <w:rPr>
          <w:b/>
          <w:sz w:val="24"/>
        </w:rPr>
        <w:t xml:space="preserve">: </w:t>
      </w:r>
      <w:r>
        <w:rPr>
          <w:b/>
          <w:sz w:val="24"/>
        </w:rPr>
        <w:t>出国成绩、在读证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3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步骤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办理程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办岗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办理时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责要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监督方式</w:t>
            </w:r>
          </w:p>
        </w:tc>
      </w:tr>
      <w:tr>
        <w:trPr>
          <w:trHeight w:val="8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需要办理该手续学生提出申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个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处出具成绩和证明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处黎云花老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教学处存档成绩为准</w:t>
            </w:r>
          </w:p>
        </w:tc>
      </w:tr>
      <w:tr>
        <w:trPr>
          <w:trHeight w:val="8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填写教学处开具证明单，一式两份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处主任签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刘文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核实成绩</w:t>
            </w:r>
          </w:p>
        </w:tc>
      </w:tr>
      <w:tr>
        <w:trPr>
          <w:trHeight w:val="9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办见教学处开具证明签字单后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业务名称</w:t>
      </w:r>
      <w:r>
        <w:rPr>
          <w:b/>
          <w:sz w:val="24"/>
        </w:rPr>
        <w:t xml:space="preserve">: </w:t>
      </w:r>
      <w:r>
        <w:rPr>
          <w:b/>
          <w:sz w:val="24"/>
        </w:rPr>
        <w:t>老师招聘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步骤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办理程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办岗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办理时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责要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监督方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处提出申请招聘相关岗位教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研组长、教学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长办公会审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长办公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办启动招聘程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严格按照程序操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办审核</w:t>
            </w:r>
          </w:p>
        </w:tc>
      </w:tr>
      <w:tr>
        <w:trPr>
          <w:trHeight w:val="7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招聘小组负责招聘工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招聘小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严格按照程序操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招聘小组、教学处意见汇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处审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长办公会审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长办公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业务名称</w:t>
      </w:r>
      <w:r>
        <w:rPr>
          <w:b/>
          <w:sz w:val="24"/>
        </w:rPr>
        <w:t xml:space="preserve">: </w:t>
      </w:r>
      <w:r>
        <w:rPr>
          <w:b/>
          <w:sz w:val="24"/>
        </w:rPr>
        <w:t>休学程序、保留学籍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949"/>
        <w:gridCol w:w="1381"/>
        <w:gridCol w:w="1381"/>
        <w:gridCol w:w="1391"/>
        <w:gridCol w:w="1382"/>
      </w:tblGrid>
      <w:tr>
        <w:trPr>
          <w:trHeight w:val="42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步骤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办理程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办岗位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办理时限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责要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监督方式</w:t>
            </w:r>
          </w:p>
        </w:tc>
      </w:tr>
      <w:tr>
        <w:trPr>
          <w:trHeight w:val="7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本人提出申请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级主任报教学处审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级组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具休学证明材料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处核实情况签字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处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材料、德育情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处审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长签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填报部门</w:t>
      </w:r>
      <w:r>
        <w:rPr>
          <w:sz w:val="24"/>
        </w:rPr>
        <w:t xml:space="preserve">: </w:t>
      </w:r>
      <w:r>
        <w:rPr>
          <w:sz w:val="24"/>
        </w:rPr>
        <w:t>小学教学处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填报时间：</w:t>
      </w:r>
      <w:r>
        <w:rPr>
          <w:sz w:val="24"/>
        </w:rPr>
        <w:t>201</w:t>
      </w:r>
      <w:r>
        <w:rPr>
          <w:sz w:val="24"/>
          <w:lang w:val="en-US" w:eastAsia="zh-CN"/>
        </w:rPr>
        <w:t>7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Style14">
    <w:name w:val="默认段落字体"/>
    <w:qFormat/>
    <w:rPr/>
  </w:style>
  <w:style w:type="character" w:styleId="Tpccontent1">
    <w:name w:val="tpc_content1"/>
    <w:qFormat/>
    <w:rPr>
      <w:sz w:val="20"/>
      <w:szCs w:val="20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2:39:00Z</dcterms:created>
  <dc:creator>gwfx</dc:creator>
  <dc:description/>
  <dc:language>en-US</dc:language>
  <cp:lastModifiedBy>广外外校中学部收发员</cp:lastModifiedBy>
  <dcterms:modified xsi:type="dcterms:W3CDTF">2017-04-06T07:01:49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