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育需要“心流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470"/>
        <w:rPr>
          <w:rFonts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摘  要</w:t>
      </w:r>
      <w:r>
        <w:rPr>
          <w:rFonts w:ascii="楷体_GB2312;楷体" w:hAnsi="楷体_GB2312;楷体" w:eastAsia="楷体_GB2312;楷体"/>
          <w:sz w:val="24"/>
          <w:szCs w:val="24"/>
        </w:rPr>
        <w:t>：“心流”一词最早由心理学家希斯赞特米哈伊（</w:t>
      </w:r>
      <w:r>
        <w:rPr>
          <w:rFonts w:eastAsia="楷体_GB2312;楷体" w:ascii="楷体_GB2312;楷体" w:hAnsi="楷体_GB2312;楷体"/>
          <w:sz w:val="24"/>
          <w:szCs w:val="24"/>
        </w:rPr>
        <w:t>Mihaly Csikszentmihalyi</w:t>
      </w:r>
      <w:r>
        <w:rPr>
          <w:rFonts w:ascii="楷体_GB2312;楷体" w:hAnsi="楷体_GB2312;楷体" w:eastAsia="楷体_GB2312;楷体"/>
          <w:sz w:val="24"/>
          <w:szCs w:val="24"/>
        </w:rPr>
        <w:t>）所提出。心流的意思是人们全身心投入某事的一种心理状态。人们处于这种情境时，往往不愿被打扰。心流具有非常明显的特征，比如有清楚的、具有挑战性的、需要一定技术性的目标；有兴趣去探索的活动；内心专注一致的活动；主观上对这项活动有主控感；主观上的时间感改变—也就是说可以从事很长的时间而不感觉时间的消逝等。“心流”能否也运用到学习中去？让学生在学习上也能体会到“心流”的存在，在学习时能实现事半功倍的效果？本篇尝试从多个角度分析，如何在教育教学中体会“心流”。</w:t>
      </w:r>
    </w:p>
    <w:p>
      <w:pPr>
        <w:pStyle w:val="Normal"/>
        <w:spacing w:lineRule="auto" w:line="360"/>
        <w:ind w:firstLine="470"/>
        <w:rPr>
          <w:rFonts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关键词</w:t>
      </w:r>
      <w:r>
        <w:rPr>
          <w:rFonts w:ascii="楷体_GB2312;楷体" w:hAnsi="楷体_GB2312;楷体" w:eastAsia="楷体_GB2312;楷体"/>
          <w:sz w:val="24"/>
          <w:szCs w:val="24"/>
        </w:rPr>
        <w:t>：希斯赞特米哈伊、心流、探究、兴趣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困惑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教育教学中，你是否遇到过学生上课不听讲，说话、玩玩具、看课外书、东张西望等让你心烦意乱、甚至恼羞成怒的局面？是否也经常会碰到有学生上课精神会神、认真听讲，让你废寝忘食、甚至忘记下课的场景？我是经常遇到第一种状况，让人好不胜烦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有时我会想这样一个问题，为什么孩子们不认真听课？可为什么又会那么全身心投入打球、玩游戏，以致完全忘记了时间呢？我还发现一个奇怪的现象，有的同学上课时像病猫一样东倒西歪，没有一点精神，可一听到下课铃声，猛然一下坐起，本来眯成缝的一双小眼睛，马上睁得圆溜溜的，像喝了红牛一样，精神顿时百倍。我百思不得其解。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希斯赞特米哈伊与“心流”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经过长时间的观察、反思，我渐渐地明白了个中原因。不是同学们不愿意听，而是讲的内容同学们不感兴趣，或者是讲课时教育教学手段过于单一或死板，总是老师讲、学生听，别说学生不喜欢，就是我们经常听，也可能会开小差。想一下，孩子们为什么在看电视、打球时会那么投入吗？因为他们感兴趣，引起了他们的共鸣，所以我们在教学设计时要考虑孩子的心理特点，这也就是心理学家希斯赞特米哈伊（</w:t>
      </w:r>
      <w:r>
        <w:rPr>
          <w:sz w:val="24"/>
          <w:szCs w:val="24"/>
        </w:rPr>
        <w:t>Mihaly Csikszentmihalyi</w:t>
      </w:r>
      <w:r>
        <w:rPr>
          <w:sz w:val="24"/>
          <w:szCs w:val="24"/>
        </w:rPr>
        <w:t>）所说的“心流”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心流是人们全身心投入某事的一种心理状态。人们处于这种情境时，往往不愿被打扰。心流具有以下几个明显的特征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倾向去从事的活动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专注一致的活动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有清楚目标的活动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有立即回馈的活动；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对这项活动有主控感；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在从事活动时我们的忧虑感消失；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主观的时间感改变——例如可以从事很长的时间而不感觉时间的消逝；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活动具有一定的挑战性且需要技术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希斯赞特米哈伊说，什么时候时间为你而停止，那么这件事就是你最感兴趣的。知道吗，当我们在看一场好看的球类比赛、一场电影、阅读一本感兴趣的书时，都会感觉到时间在不知不觉中溜走，这可能就是“心流”、就是时间为你而停止，从事很长的时间而不感觉时间的消逝的表现吧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希斯赞特米哈伊曾经讲过一个他</w:t>
      </w:r>
      <w:r>
        <w:rPr>
          <w:sz w:val="24"/>
          <w:szCs w:val="24"/>
        </w:rPr>
        <w:t>80</w:t>
      </w:r>
      <w:r>
        <w:rPr>
          <w:sz w:val="24"/>
          <w:szCs w:val="24"/>
        </w:rPr>
        <w:t>岁哥哥的故事：他的哥哥酷爱收集矿石。有一天拿到一颗水晶石，早饭后，他开始用高倍显微镜观察它，过了一会儿，他发现越来越不容易看清楚石头内部的结构了，他想一定是云遮住了太阳，抬头一看，发现太阳已经落山了，他的哥哥不知不觉中看了一整天。这一刻，时间对于哥哥来说已经停止了，因为这是他哥哥感兴趣的事，他的哥哥已经进入了“心流”状态。</w:t>
      </w:r>
    </w:p>
    <w:p>
      <w:pPr>
        <w:pStyle w:val="Normal"/>
        <w:spacing w:lineRule="auto" w:line="360"/>
        <w:ind w:firstLine="4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我的“心流”初探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那么我们在教育教学过程中能否也做到“心流”状态呢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当然也可以。首先老师要先进入“心流”状态，主要体现在备课上。我仔细反思了一下我所上过的课，对比哪些课、哪些环节学生听起来比较投入，哪些学生开小差的比较多，经过分析发现，凡事经过精心准备的，学生比较感兴趣的，有一定动手操作的，孩子们都比较认真听。而准备稍显不足，且老师又讲解过多，或者学生已经了解的内容，那么学生上起课来就不那么认真了，做小动作的同学就多了起来。经过这样分析，原因就找到了，这就要求我们精心准备每一节课，在上每一节课之前，都要对上课内容、学生的前概念有一个比较全面的了解。比如，哪些内容是学生已经了解的，哪些学生还不了解，哪些内容学生学起来比较吃力，哪些需要借助实验完成等。然后再针对实际情况和教学内容对教材进行整合，准备教学材料，做到有的放矢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前段时间，我在上六年级科学的第二单元《形状与结构》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课时“拱形的力量”，为了给孩子们找到拱形的实物，以便给学生一个直观的教学，我费尽心思。于是我在校园里到处转悠，寻找看是否有真正的拱形结构，功夫不负有心人，还真让我找到了。学校田径场观众席的顶篷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栋教学楼一楼架空楼层等地到处都有拱形结构，我又找了一些篮球、乒乓球、足球等。等到上这节课做完拱形的实验后，询问学生身边哪里有拱形时，我就把学生们直接带到这些有拱形的地方，让他们自己来找拱形，同学们对所学知识得以联系实际，兴致非常高涨。同样，我也顺便把“框架结构”等内容一并进行了融合、教学。细心的同学就能提出，学校的体育馆顶部也是框架结构，我们也顺道进行了参观、学习，为接下来学生动手制作“框架结构”奠定了基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又如在给学生讲完《工具和机械》后，同学们知道了杠杆、轮轴、滑轮、斜面等简单机械，接着让同学们尝试着找一找自行车哪些地方运用了这些简单机械。为了直观教学，我就直接把同学们带到了老师们存放自行车的单车棚，让学生自行观察自行车，这样比在课室投放出一张自行车图片效果要好的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校面积较大，有植物园、种植园等，为了增加同学们的直观体验，上养殖课时，带领孩子们养蚕，每天给蚕宝宝喂桑叶、清理粪便、观察蚕宝宝蜕皮，吐丝、结茧、成蛾、产卵；在上蚯蚓课时，我记得曾经带三年级小学生，拿着铁铲，在植物园里，挖蚯蚓给学生观察，了解它们的生活习性；在落叶下面，找寻蜗牛，观察蜗牛赛跑；草丛里，带学生捉草蜢，围观草蜢跳远；在上观察花时，我直接带着孩子们到植物园、沿着校道，一棵棵植物、一个个品种观察；也会带着同学们在种植园里种下自己心仪的植物，每天浇水、除草，陪伴着它一起成长……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心流”的一个特点就是要有一定的目标，且目标具有一定的挑战性。曾经看过一篇有关“心流”体会的文章，文章中作者指出，目标是要定的，但不能定的太高，也不能太低。这就像心理学中的“摘苹果理论”一样，要让孩子跳一跳能摘到苹果就最好。为什么呢？如果目标定的太高，孩子们努力了半天也没有个结果，渐渐地，他们也就会失去探究的信心、兴趣；如果目标定的太低，孩子们还没怎么努力，或者一眼就看出结果的活动，他们怎么还会有兴趣去探究呢！所以说老师在课前准备时一定要考虑到同学们的知识前概念，备课时要做到有的放矢，制定一个适合孩子们跳一跳方能摘得到的“目标”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我以前就曾有过高估学生前概念的教训。记得在给五年级学生上《地球的运动》单元中关于“四季变化的成因”时，上课前认真地考虑了孩子们的关于地球运动的知识底蕴，又在脑海中把整个教学环节认真的备了多遍，觉得孩子们完成这个探究任务应该不成问题。可在真正上课时却是漏洞百出，比如，材料准备不够恰当，孩子们对于地球的运动知识了解还是较少，探究活动中老师放手太快等。一节课探究下来，能摘到“苹果”的探组小组少的可怜，当然更不要谈弄懂这个知识点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心流”，就是人们全身心投入地去做一件事。大家都有体会，有的学生可能在学习时心不在焉，但在看电影、看电视、玩手机时却有一种忘我的境界。那么用多媒体是不是能起到一定的教学作用呢？当然能。当今社会科技日新月异，教育也不能离开科技、离开多媒体。有些教学内容，依靠传统教学，依靠实验很难完成探究，一些难以实验探究的内容，借助多媒体教学，就能很好地完成任务。比如，上面所谈到的地球的运动，先给学生观看一段四季变化成因的视频资料，然后再组织学生讨论、教师补充，效果就好的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心流”，是一种境界，需要慢慢去体会。在教育教学中，如何让学生也能做到忘我的“心流”状态，我还在尝试，摸索，我已走在“心流”教育的路上，教育需要“心流”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参考文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真实的幸福》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美</w:t>
      </w:r>
      <w:r>
        <w:rPr/>
        <w:t>]</w:t>
      </w:r>
      <w:r>
        <w:rPr/>
        <w:t>马丁</w:t>
      </w:r>
      <w:r>
        <w:rPr/>
        <w:t xml:space="preserve">· </w:t>
      </w:r>
      <w:r>
        <w:rPr/>
        <w:t>塞利格曼</w:t>
      </w:r>
      <w:r>
        <w:rPr>
          <w:rFonts w:cs="Calibri" w:eastAsia="Calibri"/>
        </w:rPr>
        <w:t xml:space="preserve"> </w:t>
      </w:r>
      <w:r>
        <w:rPr/>
        <w:t>北方联合出版传媒（集团）股份有限公司</w:t>
      </w:r>
      <w:r>
        <w:rPr>
          <w:rFonts w:cs="Calibri" w:eastAsia="Calibri"/>
        </w:rPr>
        <w:t xml:space="preserve">  </w:t>
      </w:r>
      <w:r>
        <w:rPr/>
        <w:t>2016.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36:00Z</dcterms:created>
  <dc:creator>Administrator</dc:creator>
  <dc:description/>
  <dc:language>en-US</dc:language>
  <cp:lastModifiedBy>Administrator</cp:lastModifiedBy>
  <dcterms:modified xsi:type="dcterms:W3CDTF">2016-11-04T00:47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