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启学生心灵之门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0"/>
          <w:szCs w:val="32"/>
        </w:rPr>
      </w:pPr>
      <w:r>
        <w:rPr>
          <w:rFonts w:cs="宋体" w:ascii="宋体" w:hAnsi="宋体"/>
          <w:sz w:val="20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打开学生的心灵之门，必须有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爱心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这把钥匙。我们知道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谁爱孩子，孩子就爱谁，只有爱孩子的人才会教育孩子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当我们走入学生的心灵世界中去，就会发现那是一个广阔而又迷人的新天地，许多百思不得其解的教育难题，都会在那里找到答案。给学生一张笑脸，让每一个学生从中感到温暖；把爱心分给每一位学生，在自己的心中有每个学生的欢乐和苦恼。－－这是我做十六年班主任工作的切身感受。教师只要用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爱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甘露去滋润每个学生的心田，学生就会心甘情愿地围绕在老师的身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细微中见真情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认为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想学生所想，急学生所急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这应是班主任工作最核心的问题！班主任工作一定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细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切记不可主观武断、粗暴，更要勤于家访，主动了解情况，勾通学校与家长的联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从不起眼的小事做起。我任一年级上学期班主任时，班上学生年龄小，有一名叫吴一帆的学生，课间玩游戏忘了上厕所，竟把棉裤尿湿了。当时正下着小雨，我怕孩子着了凉，二话没说就推上自行车把吴一帆同学送回了家，当她妈妈看到我满头大汗时，激动地说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真是一位好老师，更像一位好妈妈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等一帆换好了衣服，我又把吴一帆同学带回了学校。在安排学生做值日时，晚上尽量不让离校远的同学打扫教室的卫生。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教育无小事，处处显真情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全班</w:t>
      </w:r>
      <w:r>
        <w:rPr>
          <w:rFonts w:cs="宋体" w:ascii="宋体" w:hAnsi="宋体"/>
          <w:sz w:val="24"/>
          <w:szCs w:val="24"/>
        </w:rPr>
        <w:t>102</w:t>
      </w:r>
      <w:r>
        <w:rPr>
          <w:rFonts w:ascii="宋体" w:hAnsi="宋体" w:cs="宋体"/>
          <w:sz w:val="24"/>
          <w:szCs w:val="24"/>
        </w:rPr>
        <w:t>名学生，感冒发烧是常有的事，除了突发性的需要我亲自领着去看病买药之外，更多的时候，我会对带病坚持上课的学生给予温暖的问候。俗语说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良言一句三冬暖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老师一句温暖的话语，就像和煦的春风，催开学生的心灵之花，学生为此会对老师更加信任老师。在班级管理中，这也许是一些毫不起眼的小事，但学生却从中感受到了老师对他们的关爱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从严格要求自身做起。上学年，我班一个名叫杜同心的同学，由于有一个早上没有来上课，也没有请假，我去问她，她什么也没有说。我就主观地认为：她故意不来学校上课，叫她与值日生一起参加冲厕所。结果她极不情愿地参加了劳动，但是，第二天她就不来上学了。我感到问题的严重性，于是，一放学，我就匆忙地骑上单车去家访了。一到她家，她的父亲就说开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他说：同心这个孩子，从小到大都是很听话的，那天她没有去上学，是因为她得了感冒，是我叫她不要去上学的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再细问杜同心同学，她说：我从读书开始，这是第一次被老师罚去冲厕所的，我没有上学，文明班评比时被扣了分，我觉得很对不起大家。了解情况后，我觉得我是做错了。于是我向杜同心的爸爸道歉，向杜同心同学道歉。经过反复的教育，她第二天终于地又上学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鼓励中树信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的天职是帮助学生树立学习信心，教会学生学习。一个班级班风的好坏，其决定因素是这个班级学风的浓厚程度，当班里的每个学生都想着要去学习时，也就没有人再去捣乱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用真诚的爱心鼓舞学生。人的智力水平是存在差异的，但这种差异对于大多数人来说是很小的。许多研究都表明，超常（智商在</w:t>
      </w:r>
      <w:r>
        <w:rPr>
          <w:rFonts w:cs="宋体" w:ascii="宋体" w:hAnsi="宋体"/>
          <w:sz w:val="24"/>
          <w:szCs w:val="24"/>
        </w:rPr>
        <w:t>130</w:t>
      </w:r>
      <w:r>
        <w:rPr>
          <w:rFonts w:ascii="宋体" w:hAnsi="宋体" w:cs="宋体"/>
          <w:sz w:val="24"/>
          <w:szCs w:val="24"/>
        </w:rPr>
        <w:t>以上）和弱智（智商在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以下）的人都极少（各约占总数的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‰</w:t>
      </w:r>
      <w:r>
        <w:rPr>
          <w:rFonts w:ascii="宋体" w:hAnsi="宋体" w:cs="宋体"/>
          <w:sz w:val="24"/>
          <w:szCs w:val="24"/>
        </w:rPr>
        <w:t>），绝大多数的人属于中等智力水平。那么，为什么会有学困生的出现呢？多数都是因为他们学习的自信心在不经意间受到了创伤，并一直没有恢复的机会。对这样的学生，教师不要过多苛求，要对他们做到真正的引导和帮助。转化他们，是一项复杂细致的工作，不要奢望通过一两次谈话就奏效，也不要奢望一定要让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学困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转化过来，可能一直到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学困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毕业，你都转化不过来，但转化的过程本身最能体现教育的本质。我班有个叫王喜闻的学生，她的成绩是全班倒数第一，由于成绩差，性格内向，全班几乎没有一个同学愿和他玩，只好自己坐在教室前面的角落里，她很自卑，沉默寡言，上课经常走神，班级活动也不参加。我了解情况后，经常找她谈话，鼓励她应勇敢地打开心灵的窗户，主动地和同学们交往。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桃李不言，下自成蹊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同学们一看老师经常和她在一起聊天，也就和她交往起来。这个同学从此变得乐观开朗了，也爱学习了。虽然她直到现在也没有把成绩提高多少，但我却教给了她一种最重要的品质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自信。我始终相信：一个好老师，应该是学生心灵的带路人，是学生的精神导师。学生在学校所学的文化知识，有些也许很快便会忘记，有些也许在社会上根本就用不上，但教师对学生的爱护和引导，将使学生牢记在心，终生受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用科学的学习方法指导学生。我们经常看到有这样的学生，总是在默默无闻地学习，却考不出好成绩。究其原因，大部分是因为方法不对头。班主任作为班级的管理者，理所应当应教给学生科学的学习方法。除了在各种报刊资料中剪辑、积累外，还有一个比较好的方法，就是定期召开学习经验交流会。选班内成绩较好，学习又得法的同学，以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答记者问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形式开展。由于学生的水平相当，所以解答出的方法既好懂又易掌握，深受同学们的欢迎。作为班主任不能只抓自己所带的学科，还应告诫学生：一定要各科兼顾，均衡发展。一旦在学习中发现有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瘸腿科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应快速设法赶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用欣赏的眼光看待学生。学生总是期望被老师欣赏，要让学生充分发挥潜能、张扬个性。教师一定要教会学生去捕捉成功瞬间的喜悦，使学生感到每付出一份劳动，便会有一份收获的快乐，这快乐是应当由教师来给。每一个学生都有自己的特点，作为班主任，在与学生年年月月、朝朝暮暮相处时，一定要用自己真诚的心，去欣赏每一位学生的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亮点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多关注学生生命的进程。通过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年的班主任工作，我深深体会到，对那些有小毛病的学生，老师不要急于纠正，不妨让这些毛病自生自灭。古人讲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树大自直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是有道理的。其实，小学生有些小毛病是很正常的，关键在于教师的正确引导。老师要尊重学生的个性，充分发挥其潜能，才能促其健康发展。如何处理好纪律和个性的关系，值得每一个教育工作者深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关注中促发展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知道：小学高年级是可塑性极强的时期，他们的思想极易波动，班主任应当引导学生形成正确的、良好的道德观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教会学生懂得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感激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让学生在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感激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中学会热爱自然、热爱生命、热爱生活，形成团结友爱、力争上游的班集体。现在的学生，由于家庭中给予的宠爱过多，身上多多少少有些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骄横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这种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骄横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对创设师生之间、生生之间融洽和谐的教学气氛起着极大的负面影响。教会学生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感激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让他们在成长的历程中多一些关爱，他们的人生会更精彩。开学初，我在第一次班会上给同学们布置了一项作业，那就是：每天都在小本子上至少积累一条值得自己对老师或同学感谢的事情。然后，到月末的班会上，把记录的值得感谢的事情拿出来，在全班同学面前朗读。很多同学都写到：感谢同学借给自己书写工具，感谢老师辅导作业等。作为班主任，我也参加到全班同学中，并读了我积累的感谢内容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某月某日，谢谢张钥同学帮老师发作业本（她不是课代表）；某月某日，自习课很安静，谢谢同学们的自觉性……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这次班会开得很成功。看来，同学们已经有了对帮助过自己的老师和同学表达谢意的意识。接下来的日子里，我继续鼓励同学们去感谢身边所有关心和帮助过自己的人和事，并且把汪国真的一首诗歌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感谢》送给了同学们：让我怎样感谢你／当我走向你的时候／我原想收获一缕春风／你却给了我整个春天／让我怎样感谢你／当我走向你的时候／我原想捧起一簇浪花／你却给了我整个海洋…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教会学生学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宽容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同学之间，经常会发生小磨擦。有时甚至导致打架斗殴现象的发生。针对这种情况，我对全班同学进行宽容教育。一是教师率先垂范，宽容学生的过错。在学生出错时，教师应循循善诱，切忌与学生计较。因为他们毕竟是学生，可以说，宽容正是教师高尚道德情操及对学生一片爱心的体现。二是应让学生学会宽容。有一次，班里两位男生因为一张纸发生口角，班长管理无效，我了解了事情的经过后，笑着说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一张纸起风波，自问值得不值得？同学之间重友谊，千张纸算什么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随后我给同学们讲了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六尺巷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故事，并告诉他们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大家在一起读书，是一种缘分，要珍惜这份友情。同学之间难免有一些磕磕碰碰，怎么办？宽容。宽容是一种美德，它能使人心变得像海洋般宽阔。当你活到五六十岁时，回忆往事，你曾因一张纸与同学吵过架，你会作何感想呢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 xml:space="preserve">那两位男生笑了，同学们也都笑了……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协作中严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俗语说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没有规矩，不成方圆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要想成为优秀的班集体，在班级管理中应刚柔相济、严慈相加，让学生切实体会到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严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也是一种爱。我认为，在规范学生行为，优化班级管理方面，最重要的应从以下两方面着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培养良好班委干部，带动管理全体学生。我们知道，班级事物纷繁芜杂，如果什么事情都靠班主任亲躬，班主任就是有三头六臂，也会出现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丢了西瓜，拣起芝麻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笑话，要想使班级管理井然有序，必须培养优秀班干部。班干部，特别是班长，必须品学兼优，且敢作敢当。只有这样，才会让学生信服，也才有能力帮老师做好大量的工作。班主任要充分放权给班干部。告诉全班同学，班干部的身份就是副班主任，班主任不在的时候，班级事物他们有权全权负责处理。当班干部在管理过程中与学生发生冲突时，班主任应维护班干部的形象。当然，私下里，可以找班干部谈心，告诉他们注意工作的方法。对每届班干部，我总会告诉他们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作为班干部，不能单靠手中的权力去管理，要让同学们从心里服你。</w:t>
      </w:r>
      <w:r>
        <w:rPr>
          <w:rFonts w:ascii="宋体" w:hAnsi="宋体" w:cs="宋体"/>
          <w:sz w:val="24"/>
          <w:szCs w:val="24"/>
        </w:rPr>
        <w:t>”“</w:t>
      </w:r>
      <w:r>
        <w:rPr>
          <w:rFonts w:ascii="宋体" w:hAnsi="宋体" w:cs="宋体"/>
          <w:sz w:val="24"/>
          <w:szCs w:val="24"/>
        </w:rPr>
        <w:t>铁肩膀是担子重压出来的，能力强是工作多逼出来的，。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特别是应以身作则，并懂得关心、体贴、帮助其他同学。要有甘心吃亏的觉悟，明白奉献爱心，受益的不仅仅是别人，自己的能力也可得到提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实行科学评价标准，激励学生参与竞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在开学之初，就制定班级管理工作中的各项评价标准，向全班同学公布，对全班同学的德、勤、绩、能进行量化评估。设立岗位明星制，改变过去那种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评优是少数，年年都不变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传统模式，让人人都有评优的机会。同时，根据实际情况设置了多种奖项，如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每日一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每周一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还有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生活服务之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艺术之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体育之星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爱心之星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等各种荣誉。不选举，更不随意指定，完全按积分名次往下排。这样，既防止了学生的私心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在选举中拉帮结派，又体现老师的公正，同时，调动了全班同学的积极性，培养了学生各方面的能力。因为这种量化评估是全方位的，不唯成绩的，就有利于学生针对自己的长处，从不同的方面努力。从而促使班内形成团结、向上、健康、进取的优良班风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5:00Z</dcterms:created>
  <dc:creator>wyxx</dc:creator>
  <dc:description/>
  <dc:language>en-US</dc:language>
  <cp:lastModifiedBy>Administrator</cp:lastModifiedBy>
  <dcterms:modified xsi:type="dcterms:W3CDTF">2016-11-04T00:49:16Z</dcterms:modified>
  <cp:revision>2</cp:revision>
  <dc:subject/>
  <dc:title>用爱心打开学生心灵之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