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楷体_GB2312;楷体" w:ascii="楷体_GB2312;楷体" w:hAnsi="楷体_GB2312;楷体"/>
          <w:sz w:val="30"/>
          <w:szCs w:val="30"/>
        </w:rPr>
        <w:tab/>
        <w:t xml:space="preserve">          </w:t>
      </w:r>
      <w:r>
        <w:rPr>
          <w:b/>
          <w:sz w:val="32"/>
          <w:szCs w:val="32"/>
        </w:rPr>
        <w:t>点亮激情，爱上语文不是梦</w:t>
      </w:r>
    </w:p>
    <w:p>
      <w:pPr>
        <w:pStyle w:val="Normal"/>
        <w:ind w:firstLine="560"/>
        <w:rPr>
          <w:rFonts w:cs="宋体;SimSun"/>
          <w:b/>
          <w:b/>
          <w:sz w:val="28"/>
          <w:szCs w:val="28"/>
        </w:rPr>
      </w:pPr>
      <w:r>
        <w:rPr>
          <w:rFonts w:cs="宋体;SimSun"/>
          <w:b/>
          <w:sz w:val="28"/>
          <w:szCs w:val="28"/>
        </w:rPr>
      </w:r>
    </w:p>
    <w:p>
      <w:pPr>
        <w:pStyle w:val="Normal"/>
        <w:spacing w:lineRule="auto" w:line="360"/>
        <w:ind w:firstLine="420"/>
        <w:rPr>
          <w:rFonts w:ascii="楷体_GB2312;楷体" w:hAnsi="楷体_GB2312;楷体" w:eastAsia="楷体_GB2312;楷体" w:cs="楷体"/>
          <w:szCs w:val="21"/>
        </w:rPr>
      </w:pPr>
      <w:r>
        <w:rPr>
          <w:rFonts w:ascii="楷体_GB2312;楷体" w:hAnsi="楷体_GB2312;楷体" w:cs="楷体" w:eastAsia="楷体_GB2312;楷体"/>
          <w:szCs w:val="21"/>
        </w:rPr>
        <w:t>摘要： 生学习语文痛苦，老师教得苦恼，已经成为了不争的事实。如何将语文学习这颗珍珠重放光彩，让学生能爱上语文，重拾语文学习的乐趣？这已经成为我们每个语文教师研究的课题。因为我们是点燃孩子们学习语文兴趣的火种，是带领学生走入作者心灵深入的引路人，是让学生感受语文学习美好的天使。</w:t>
      </w:r>
    </w:p>
    <w:p>
      <w:pPr>
        <w:pStyle w:val="Normal"/>
        <w:widowControl/>
        <w:spacing w:lineRule="auto" w:line="360"/>
        <w:ind w:firstLine="420"/>
        <w:jc w:val="left"/>
        <w:rPr/>
      </w:pPr>
      <w:r>
        <w:rPr>
          <w:rFonts w:ascii="楷体_GB2312;楷体" w:hAnsi="楷体_GB2312;楷体" w:cs="楷体" w:eastAsia="楷体_GB2312;楷体"/>
          <w:szCs w:val="21"/>
        </w:rPr>
        <w:t>关键词：</w:t>
      </w:r>
      <w:r>
        <w:rPr>
          <w:rFonts w:ascii="楷体_GB2312;楷体" w:hAnsi="楷体_GB2312;楷体" w:cs="宋体;SimSun" w:eastAsia="楷体_GB2312;楷体"/>
          <w:szCs w:val="21"/>
        </w:rPr>
        <w:t>语文 、生活、灵动、探究、读、旅行、提升、修养、和谐</w:t>
      </w:r>
    </w:p>
    <w:p>
      <w:pPr>
        <w:pStyle w:val="Normal"/>
        <w:ind w:firstLine="42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ind w:firstLine="420"/>
        <w:rPr>
          <w:rFonts w:cs="宋体;SimSun"/>
          <w:szCs w:val="21"/>
        </w:rPr>
      </w:pPr>
      <w:r>
        <w:rPr>
          <w:rFonts w:cs="宋体;SimSun"/>
          <w:szCs w:val="21"/>
        </w:rPr>
        <w:t>荷尔德林说：“人，诗意的栖居在大地上。”语文的学习，应该是体验诗意的过程，是通过审美达到的精神完善的过程。而长期以来，我们被考试分数捆住了手脚，分数的影响力早已盖过了人文精神的缺失带给社会的尴尬。充满功利性、模式化与机械化的语文教学已经将学生对学习语文的兴趣降到了冰点。学生学习语文痛苦，老师教得苦恼，已经成为了不争的事实。如何将语文学习这颗珍珠重放光彩，让学生能爱上语文，重拾语文学习的乐趣？这已经成为我们每个语文教师研究的课题。因为我们是点燃孩子们学习语文兴趣的火种，是带领学生走入作者心灵深入的引路人，是让学生感受语文学习美好的天使。</w:t>
      </w:r>
    </w:p>
    <w:p>
      <w:pPr>
        <w:pStyle w:val="Normal"/>
        <w:rPr>
          <w:rFonts w:cs="宋体;SimSun"/>
          <w:b/>
          <w:b/>
          <w:szCs w:val="21"/>
        </w:rPr>
      </w:pPr>
      <w:r>
        <w:rPr>
          <w:rFonts w:cs="宋体;SimSun"/>
          <w:b/>
          <w:szCs w:val="21"/>
        </w:rPr>
        <w:t>一、品味生活，了解生活，让语文学习灵动起来。</w:t>
      </w:r>
    </w:p>
    <w:p>
      <w:pPr>
        <w:pStyle w:val="Normal"/>
        <w:ind w:firstLine="420"/>
        <w:rPr>
          <w:rFonts w:cs="宋体;SimSun"/>
          <w:szCs w:val="21"/>
        </w:rPr>
      </w:pPr>
      <w:r>
        <w:rPr>
          <w:rFonts w:cs="宋体;SimSun"/>
          <w:szCs w:val="21"/>
        </w:rPr>
        <w:t>陶行知先生曾说：“没有生活做中心的教育是死教育；没有生活做中心的学校是死学校；没有生活做中心的书本是死书本。”</w:t>
      </w:r>
    </w:p>
    <w:p>
      <w:pPr>
        <w:pStyle w:val="Normal"/>
        <w:ind w:firstLine="555"/>
        <w:rPr/>
      </w:pPr>
      <w:r>
        <w:rPr>
          <w:rFonts w:cs="宋体;SimSun"/>
          <w:szCs w:val="21"/>
        </w:rPr>
        <w:t>在我的语文教学中，我尽量寻找生活与语文学习的结合点，引导学生在生活的广阔天地里学习语文。如：六年级下册第二组课文是以“感受不同地区、不同民族的民风民俗“为主题的单元。课前我做了个小小的调查，发现我们班的孩子来自不同的地区、省会。于是在上老舍先生《北京的春节》一文时，一边引导学生学习老舍先生如何将“北京的春节”这一跨度大，内容多的文章写生动具体的；一边引导学生产生共鸣，引起他们的回忆：自己过春节时的情境与老舍先生的描述中有何相同和不同之处。然后引导学生运用老舍先生先概括后具体的方法，来说一说自己过春节时的有趣场景。有的学生介绍过年时的祭祖时的场景；有的学生介绍家乡过年时必吃的美食，还有的学生介绍家乡过年收红包的情景</w:t>
      </w:r>
      <w:r>
        <w:rPr>
          <w:rFonts w:cs="宋体;SimSun"/>
          <w:szCs w:val="21"/>
        </w:rPr>
        <w:t>……</w:t>
      </w:r>
      <w:r>
        <w:rPr>
          <w:rFonts w:cs="宋体;SimSun"/>
          <w:szCs w:val="21"/>
        </w:rPr>
        <w:t>学生们说来起来饶有兴趣，争相介绍自己家乡过春节时特点。学生有的说，我们家乡过年和文章中写的一样，家人们很早就开始准备过节了。于是，我相机引导：“每个地方过春节的风俗是不一样的，那你们是不是可以运用课文中的方法，将家乡过年时的情景写下来，注意详略得当呢！”一堂课就在轻松愉快中度过，孩子们也非常乐意地写下来一篇以《我家的春节》为题的作文。孩子主动说，主动写，把学语文当成了一件快乐的事情，学习效率不是提高了吗？之后《藏戏》、《各具特色的民居》、《和田的维吾尔人》几篇文章学习，我则通过这几篇文章的学习，引导他们发现在旅行中、电视中、书本中看到过的民风民俗，引起他们想进一步去了解的兴趣，通过看课外书书，收集资料，运用自己喜欢的写作方法，将收集到的资料，整理成一篇文章。兴趣是学习最好的老师，这不，学生回来了愉快地告诉我：“老师原来我发现剪纸艺术，起源很早呢！”“老师，苗族和侗族的建筑是由区别的！”</w:t>
      </w:r>
      <w:r>
        <w:rPr>
          <w:rFonts w:cs="宋体;SimSun"/>
          <w:szCs w:val="21"/>
        </w:rPr>
        <w:t>……</w:t>
      </w:r>
      <w:r>
        <w:rPr>
          <w:rFonts w:cs="宋体;SimSun"/>
          <w:szCs w:val="21"/>
        </w:rPr>
        <w:t>看着学生津津有味地跟我叙述着自己了解到的知识。语文源于生活，生活处处皆语文。让学生乐于阅读、乐于表达、乐于写作，这难道不是语文的真谛吗？</w:t>
      </w:r>
    </w:p>
    <w:p>
      <w:pPr>
        <w:pStyle w:val="Normal"/>
        <w:rPr>
          <w:rFonts w:cs="宋体;SimSun"/>
          <w:b/>
          <w:b/>
          <w:szCs w:val="21"/>
        </w:rPr>
      </w:pPr>
      <w:r>
        <w:rPr>
          <w:rFonts w:cs="宋体;SimSun"/>
          <w:b/>
          <w:szCs w:val="21"/>
        </w:rPr>
        <w:t>二、学思并行，思维碰撞，在争论中让语文学习饶有趣味。</w:t>
      </w:r>
    </w:p>
    <w:p>
      <w:pPr>
        <w:pStyle w:val="Normal"/>
        <w:rPr/>
      </w:pPr>
      <w:r>
        <w:rPr>
          <w:rFonts w:cs="宋体;SimSun"/>
          <w:szCs w:val="21"/>
        </w:rPr>
        <w:t xml:space="preserve">    </w:t>
      </w:r>
      <w:r>
        <w:rPr>
          <w:rFonts w:cs="宋体;SimSun"/>
          <w:szCs w:val="21"/>
        </w:rPr>
        <w:t>子曰：“学而不思则罔，思而不学则殆。”古人的思想用在语文教学中恰到好处。由思而引发的质疑，这就学生主动学习的内驱力。而语文就是这么奇妙，每个人同读一篇文章感受却是不同的，把这种感受让学生讲出来，大家共同探讨，深入对文章的理解。在《凡卡》一文教学中，我正和学生正热烈的讨论着凡卡做学徒生活的悲惨生活。突然有一个弱弱的声音在说：“这么痛苦的生活，凡卡为什么不逃呢？”这一个声音的想起，让教室里迅速地安静下来，有那么几秒钟时间，教室里没有声音，不一会议论声悄然而起：“是啊，为什么不逃呢？要是我早跑了。”“怎么逃跑呢？”“没有钱，没有食物，还不饿死吗？”</w:t>
      </w:r>
      <w:r>
        <w:rPr>
          <w:rFonts w:cs="宋体;SimSun"/>
          <w:szCs w:val="21"/>
        </w:rPr>
        <w:t>……</w:t>
      </w:r>
      <w:r>
        <w:rPr>
          <w:rFonts w:cs="宋体;SimSun"/>
          <w:szCs w:val="21"/>
        </w:rPr>
        <w:t xml:space="preserve">于是我见机说：“如果你是凡卡，跑还是不跑呢？”学生兴趣来了，纷纷发表自己的意见。说逃的同学，纷纷想出了逃跑的方法；说不逃走的同学，纷纷反驳对的意见。一堂课，妙趣横生，学生们妙语连珠。在逃与不逃的争论，看似幼稚，其实也孩子们已经走进了凡卡的心里，已经深入了文本的中心，逃也逃不了，躲也躲不开的痛苦学徒生活，揭示了契诃夫笔下凡卡的悲惨命运。引起了他们对凡卡的同情，有的学生甚至想续写《凡卡》一文，让剧情有所扭转。于是我接着说：“给一个当作家的机会给大家，让你们改写凡卡的命运，你们打算怎么将这篇文章继续写下去呢？”教室里沉默了，大家都带着对凡卡的同情，将《凡卡》的故事继续。一堂课，由一个学生引起的问题，引发学生的争论，学生主动探究欲望被点燃，语文的学习水到渠成。 </w:t>
      </w:r>
    </w:p>
    <w:p>
      <w:pPr>
        <w:pStyle w:val="Normal"/>
        <w:rPr>
          <w:rFonts w:cs="宋体;SimSun"/>
          <w:b/>
          <w:b/>
          <w:szCs w:val="21"/>
        </w:rPr>
      </w:pPr>
      <w:r>
        <w:rPr>
          <w:rFonts w:cs="宋体;SimSun"/>
          <w:b/>
          <w:szCs w:val="21"/>
        </w:rPr>
        <w:t>三、读中有情，读中有意，让自己的心灵来一次奇妙的旅行。</w:t>
      </w:r>
    </w:p>
    <w:p>
      <w:pPr>
        <w:pStyle w:val="Normal"/>
        <w:ind w:firstLine="420"/>
        <w:rPr/>
      </w:pPr>
      <w:r>
        <w:rPr>
          <w:rFonts w:cs="宋体;SimSun"/>
          <w:szCs w:val="21"/>
        </w:rPr>
        <w:t>每一部作品饱含着作者的情感，除了学生在思想上与作者产生碰撞，还应该将这种碰撞在朗读中表现出来，这才是学生对文章的真正的解读。其实，有感情的朗读自己喜欢的段落这种教学方式正是一种关于当前作品学生与老师最良好的沟通。学生用自己的感悟去找出自己最喜欢的那段文字，用自己的体会去将它声情并茂的朗读出来，这也是学习语文好方法。而教师则通过学生这样的表达方式，结合创作背景和自身的体会，给予中肯的建议。引发教师与学生关于文章的交流，引发的是文章作者与学生，学生与老师之间的共鸣。而这种共性能增强人类的学习欲望，这样将会更好的促进学生对语文深入学习的兴趣。如：在《匆匆》一文教学中，朱自清先生那种对时光流逝的无奈和惋惜之情，如果不能将其感情从朗读中体现出来，学生对文本的理解仅仅是停留在表面，老师说，学生听的层面。在教学生读“</w:t>
      </w:r>
      <w:r>
        <w:rPr>
          <w:rFonts w:cs="宋体;SimSun"/>
          <w:szCs w:val="21"/>
        </w:rPr>
        <w:t>……</w:t>
      </w:r>
      <w:r>
        <w:rPr>
          <w:rFonts w:cs="宋体;SimSun"/>
          <w:szCs w:val="21"/>
        </w:rPr>
        <w:t>我的日子滴在时间的流里，没有声音，也没有影子。”这一句时，学生体会到了时间过得很快，但是作者是什么样的情感呢？我引导学生感受日子一天一天过去，语速应该是缓慢的，而“没有声音，没有影子”作者是多么惋惜啊！我们语调可以低沉一点，这是作者的心情是如何的呢？——当然是沉重的。在我的引导下，学生慢慢悟、慢慢品一点一点感受作者在写这篇文章时那种无奈、自责的感情。用自己的朗读表达出来，更进一步加强了对文本的解读。而学生在读中，与作者同行，在读中与教师共鸣，在读中找到了学习语文的乐趣。</w:t>
      </w:r>
    </w:p>
    <w:p>
      <w:pPr>
        <w:pStyle w:val="Normal"/>
        <w:rPr>
          <w:rFonts w:cs="宋体;SimSun"/>
          <w:b/>
          <w:b/>
          <w:szCs w:val="21"/>
        </w:rPr>
      </w:pPr>
      <w:r>
        <w:rPr>
          <w:rFonts w:cs="宋体;SimSun"/>
          <w:b/>
          <w:szCs w:val="21"/>
        </w:rPr>
        <w:t>四、提升修养，不断前行，成为学生语文学习中最好的引路人。</w:t>
      </w:r>
    </w:p>
    <w:p>
      <w:pPr>
        <w:pStyle w:val="Normal"/>
        <w:ind w:firstLine="210"/>
        <w:rPr>
          <w:rFonts w:cs="宋体;SimSun"/>
          <w:szCs w:val="21"/>
        </w:rPr>
      </w:pPr>
      <w:r>
        <w:rPr>
          <w:rFonts w:cs="宋体;SimSun"/>
          <w:szCs w:val="21"/>
        </w:rPr>
        <w:t xml:space="preserve">  </w:t>
      </w:r>
      <w:r>
        <w:rPr>
          <w:rFonts w:cs="宋体;SimSun"/>
          <w:szCs w:val="21"/>
        </w:rPr>
        <w:t>现在的教学对教师的要求越来越高，对教学的主导者</w:t>
      </w:r>
      <w:r>
        <w:rPr>
          <w:rFonts w:cs="宋体;SimSun"/>
          <w:szCs w:val="21"/>
        </w:rPr>
        <w:t>-</w:t>
      </w:r>
      <w:r>
        <w:rPr>
          <w:rFonts w:cs="宋体;SimSun"/>
          <w:szCs w:val="21"/>
        </w:rPr>
        <w:t>教师来说，其魅力的作用是不容忽视的，它直接影响到学生参与教学的积极性以及教学的效果。教师的魅力在语文教学中显得尤为重要。教师的魅力在外表现为风度，谈吐和举手投足、言传身教等方面；在内则体现在教学思想和德识才学上，一旦教师独特的魅力形成，那么他的一言一行，都将打上独特的个人印记，富有强大的吸引力和感召力，使学生不自觉地进行模仿和学习，增加学习的动力，带来思维的启迪，甚至转化为学生自己的个性特征。所以作为教师的我们，应该不断提高个人的语文素养，广泛阅读、勤于思考。了解我们每一个学生特点，思学生所思，想学生所想，放下自己的身段平等的、友好的、愉快的与学生相处。只有这样好，学生才会认为你是真心对她，而把你当真朋友，愿意与你相处。信任你、依赖你，那么让学生爱上语文，那一定不是梦！</w:t>
      </w:r>
    </w:p>
    <w:p>
      <w:pPr>
        <w:pStyle w:val="Normal"/>
        <w:ind w:firstLine="420"/>
        <w:rPr>
          <w:rFonts w:cs="宋体;SimSun"/>
          <w:szCs w:val="21"/>
        </w:rPr>
      </w:pPr>
      <w:r>
        <w:rPr>
          <w:rFonts w:cs="宋体;SimSun"/>
          <w:szCs w:val="21"/>
        </w:rPr>
        <w:t xml:space="preserve">语文的天地是无限宽广的，它能带给人的愉悦是无尽的。我们要让学生开拓语文学习的视野，用他们自己的手勾勒语文美丽的画卷。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sz w:val="21"/>
      <w:szCs w:val="22"/>
      <w:lang w:val="en-US" w:eastAsia="zh-CN" w:bidi="ar-SA"/>
    </w:rPr>
  </w:style>
  <w:style w:type="character" w:styleId="Style14">
    <w:name w:val="默认段落字体"/>
    <w:qFormat/>
    <w:rPr/>
  </w:style>
  <w:style w:type="character" w:styleId="Char">
    <w:name w:val="页眉 Char"/>
    <w:basedOn w:val="Style14"/>
    <w:qFormat/>
    <w:rPr>
      <w:color w:val="000000"/>
      <w:sz w:val="18"/>
      <w:szCs w:val="18"/>
    </w:rPr>
  </w:style>
  <w:style w:type="character" w:styleId="Char1">
    <w:name w:val="页脚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14:00Z</dcterms:created>
  <dc:creator>gwwx</dc:creator>
  <dc:description/>
  <cp:keywords/>
  <dc:language>en-US</dc:language>
  <cp:lastModifiedBy>Administrator</cp:lastModifiedBy>
  <cp:lastPrinted>2016-04-11T09:13:00Z</cp:lastPrinted>
  <dcterms:modified xsi:type="dcterms:W3CDTF">2016-12-01T1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