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bCs/>
          <w:sz w:val="28"/>
          <w:szCs w:val="28"/>
          <w:lang w:val="en-US" w:eastAsia="zh-CN"/>
        </w:rPr>
      </w:pPr>
      <w:r>
        <w:rPr>
          <w:rFonts w:eastAsia="Calibri" w:cs="Calibri"/>
          <w:lang w:val="en-US" w:eastAsia="zh-CN"/>
        </w:rPr>
        <w:t xml:space="preserve">         </w:t>
      </w:r>
      <w:r>
        <w:rPr>
          <w:rFonts w:eastAsia="Calibri" w:cs="Calibri"/>
          <w:b/>
          <w:bCs/>
          <w:lang w:val="en-US" w:eastAsia="zh-CN"/>
        </w:rPr>
        <w:t xml:space="preserve"> </w:t>
      </w:r>
      <w:r>
        <w:rPr>
          <w:b/>
          <w:bCs/>
          <w:sz w:val="28"/>
          <w:szCs w:val="28"/>
          <w:lang w:val="en-US" w:eastAsia="zh-CN"/>
        </w:rPr>
        <w:t>广东地方艺术非物质文化遗产校园传承及成果展示研究</w:t>
      </w:r>
      <w:r>
        <w:rPr>
          <w:rFonts w:cs="Calibri" w:eastAsia="Calibri"/>
          <w:b/>
          <w:bCs/>
          <w:sz w:val="28"/>
          <w:szCs w:val="28"/>
          <w:lang w:val="en-US" w:eastAsia="zh-CN"/>
        </w:rPr>
        <w:t xml:space="preserve"> </w:t>
      </w:r>
    </w:p>
    <w:p>
      <w:pPr>
        <w:pStyle w:val="Normal"/>
        <w:rPr>
          <w:lang w:val="en-US" w:eastAsia="zh-CN"/>
        </w:rPr>
      </w:pPr>
      <w:r>
        <w:rPr>
          <w:rFonts w:eastAsia="Calibri" w:cs="Calibri"/>
          <w:lang w:val="en-US" w:eastAsia="zh-CN"/>
        </w:rPr>
        <w:t xml:space="preserve">  </w:t>
      </w:r>
    </w:p>
    <w:p>
      <w:pPr>
        <w:pStyle w:val="Normal"/>
        <w:rPr/>
      </w:pPr>
      <w:r>
        <w:rPr>
          <w:rFonts w:eastAsia="Calibri" w:cs="Calibri"/>
          <w:lang w:val="en-US" w:eastAsia="zh-CN"/>
        </w:rPr>
        <w:t xml:space="preserve">   </w:t>
      </w:r>
      <w:r>
        <w:rPr>
          <w:rFonts w:eastAsia="Calibri" w:cs="Calibri"/>
        </w:rPr>
        <w:t xml:space="preserve"> </w:t>
      </w:r>
      <w:r>
        <w:rPr/>
        <w:t>【摘要】西方文化价值观随着流行文化传入我国</w:t>
      </w:r>
      <w:r>
        <w:rPr/>
        <w:t>,</w:t>
      </w:r>
      <w:r>
        <w:rPr/>
        <w:t>面对文化的多元化态势</w:t>
      </w:r>
      <w:r>
        <w:rPr/>
        <w:t>,</w:t>
      </w:r>
      <w:r>
        <w:rPr/>
        <w:t>应正确引导当代学生的审美取向在校园中传播优秀的</w:t>
      </w:r>
      <w:r>
        <w:rPr/>
        <w:t>"</w:t>
      </w:r>
      <w:r>
        <w:rPr/>
        <w:t>非遗</w:t>
      </w:r>
      <w:r>
        <w:rPr/>
        <w:t>"</w:t>
      </w:r>
      <w:r>
        <w:rPr/>
        <w:t>民间音乐等传统文化</w:t>
      </w:r>
      <w:r>
        <w:rPr/>
        <w:t>,</w:t>
      </w:r>
      <w:r>
        <w:rPr/>
        <w:t>确立健康向上的审美理想</w:t>
      </w:r>
      <w:r>
        <w:rPr/>
        <w:t>,</w:t>
      </w:r>
      <w:r>
        <w:rPr/>
        <w:t>是摆在教育工作者面前一个非常严峻的问题。</w:t>
      </w:r>
      <w:r>
        <w:rPr>
          <w:rFonts w:cs="Calibri" w:eastAsia="Calibri"/>
        </w:rPr>
        <w:t xml:space="preserve"> </w:t>
      </w:r>
      <w:r>
        <w:rPr/>
        <w:t>2012</w:t>
      </w:r>
      <w:r>
        <w:rPr/>
        <w:t>年</w:t>
      </w:r>
      <w:r>
        <w:rPr/>
        <w:t>3</w:t>
      </w:r>
      <w:r>
        <w:rPr/>
        <w:t>月</w:t>
      </w:r>
      <w:r>
        <w:rPr/>
        <w:t>21</w:t>
      </w:r>
      <w:r>
        <w:rPr/>
        <w:t>日下午，教育部重点课题“非物质文化遗产校园传承研究”成员学校的课题立项及授牌大会在我校召开。我校作为广东省级中学申报子课题获批的学校之一，接受了课题组专家、前外交部发言人沈国放和国家一级演员、著名歌舞表演艺术家朱明瑛的授牌。文章研究积极推进“非遗”进课堂，广东民歌在音乐教学中的有效渗透。</w:t>
      </w:r>
    </w:p>
    <w:p>
      <w:pPr>
        <w:pStyle w:val="Normal"/>
        <w:rPr/>
      </w:pPr>
      <w:r>
        <w:rPr/>
      </w:r>
    </w:p>
    <w:p>
      <w:pPr>
        <w:pStyle w:val="Normal"/>
        <w:rPr/>
      </w:pPr>
      <w:r>
        <w:rPr/>
        <w:t>关键词：民间音乐、</w:t>
      </w:r>
      <w:r>
        <w:rPr>
          <w:rFonts w:cs="Calibri" w:eastAsia="Calibri"/>
        </w:rPr>
        <w:t xml:space="preserve"> </w:t>
      </w:r>
      <w:r>
        <w:rPr/>
        <w:t>广东民歌、</w:t>
      </w:r>
      <w:r>
        <w:rPr>
          <w:rFonts w:cs="Calibri" w:eastAsia="Calibri"/>
        </w:rPr>
        <w:t xml:space="preserve"> </w:t>
      </w:r>
      <w:r>
        <w:rPr/>
        <w:t>潮州音乐</w:t>
      </w:r>
      <w:r>
        <w:rPr>
          <w:rFonts w:cs="Calibri" w:eastAsia="Calibri"/>
        </w:rPr>
        <w:t xml:space="preserve"> </w:t>
      </w:r>
    </w:p>
    <w:p>
      <w:pPr>
        <w:pStyle w:val="Normal"/>
        <w:rPr/>
      </w:pPr>
      <w:r>
        <w:rPr/>
      </w:r>
    </w:p>
    <w:p>
      <w:pPr>
        <w:pStyle w:val="Normal"/>
        <w:rPr/>
      </w:pPr>
      <w:r>
        <w:rPr/>
        <w:t>非物质文化遗产是中华民族文化的精华，民族智慧与精神的结晶，也是民族身份的象征，民族历史的见证。民族音乐自然是声与心的结合，是智慧与肢体的融汇，体现了传统民族的精神和文化。民族音乐是中华文化血脉传承不可分割的部分，作为母体艺术，她哺育和滋养了中国广阔地域的各民族的文化艺术。</w:t>
      </w:r>
    </w:p>
    <w:p>
      <w:pPr>
        <w:pStyle w:val="Normal"/>
        <w:rPr/>
      </w:pPr>
      <w:r>
        <w:rPr/>
      </w:r>
    </w:p>
    <w:p>
      <w:pPr>
        <w:pStyle w:val="Normal"/>
        <w:rPr/>
      </w:pPr>
      <w:r>
        <w:rPr/>
        <w:t>民族音乐的创作也离不开民歌的滋养。而它们又以各自的艺术特点和专业技巧丰富着民歌的内容，提炼这民歌的形式，给民歌的发展以积极的影响。</w:t>
      </w:r>
    </w:p>
    <w:p>
      <w:pPr>
        <w:pStyle w:val="Normal"/>
        <w:rPr/>
      </w:pPr>
      <w:r>
        <w:rPr/>
      </w:r>
    </w:p>
    <w:p>
      <w:pPr>
        <w:pStyle w:val="Normal"/>
        <w:rPr/>
      </w:pPr>
      <w:r>
        <w:rPr/>
        <w:t>我国的民歌，有着悠久的历史传统和丰厚的艺术遗产，远在原始社会，他就在人民的集体劳动中产生了。只因没有文字与乐谱，当时的民歌无法完整的资料可考。《诗经》中的《国风》，收录了我国北方一百六十篇民歌，虽仅是文字记载，却足以表明在公元前十一世纪到前六世纪，我国民歌以具有相当完整、成熟的艺术形式。几千年来，民歌一直紧密地伴随着人民，表达着他们的思想、意志，记录着他们的历史，哺育着历代文艺家。汉魏六朝的“乐府民歌”。唐宋的“曲子词”元代的“散曲”、“小令”，明清以来的“歌谣”、“小曲”……就是民歌这汪洋大海留存下来的几颗珍珠。他们在中华民族文化的历史上放射着不灭的光辉。</w:t>
      </w:r>
    </w:p>
    <w:p>
      <w:pPr>
        <w:pStyle w:val="Normal"/>
        <w:rPr/>
      </w:pPr>
      <w:r>
        <w:rPr/>
      </w:r>
    </w:p>
    <w:p>
      <w:pPr>
        <w:pStyle w:val="Normal"/>
        <w:rPr/>
      </w:pPr>
      <w:r>
        <w:rPr/>
        <w:t>最初的民歌是和人民的社会生活有着最直接最紧密的联系。民歌的作者是人民群众．是他们在长期的劳动、生活实践中，为了表现自己的生活、抒发自己的感情、表达自己的意志、愿望而创作的。在过去，劳动人民被剥夺了掌握文化的权利，不识字、更不懂谱，但他们却用口口相传的方式编唱着自己的歌曲，以满足生活的需要。如《长工苦》《揽工人儿难》倾吐了遭受欺诈压迫的长工的悲苦情怀；《绣荷包》抒发了少女对情人的思恋和对幸福生活的憧憬；《打夯号子》、《川江船夫号子》等，表现了劳动者在与自然作斗争时的豪迈气概；《花蛤蟆》、《冬丝娘》等，唱出了儿童们游戏时天真无邪的性格。民歌所表现的人民群众的思想感情是最真实、最深切的。</w:t>
      </w:r>
    </w:p>
    <w:p>
      <w:pPr>
        <w:pStyle w:val="Normal"/>
        <w:rPr/>
      </w:pPr>
      <w:r>
        <w:rPr/>
      </w:r>
    </w:p>
    <w:p>
      <w:pPr>
        <w:pStyle w:val="Normal"/>
        <w:rPr/>
      </w:pPr>
      <w:r>
        <w:rPr/>
        <w:t>民歌是经过广泛的群众性的即兴编作、口头传唱而逐渐形成和发展起来的。它是无数人智慧的结晶</w:t>
      </w:r>
      <w:r>
        <w:rPr>
          <w:rFonts w:cs="Calibri" w:eastAsia="Calibri"/>
        </w:rPr>
        <w:t xml:space="preserve"> </w:t>
      </w:r>
      <w:r>
        <w:rPr/>
        <w:t>民歌的创作过程和演唱过程、流传过程是合而为一的．在传唱的过程中即兴创作，在编创的过程中演唱、流传，当然，传统民歌的创作和发展过程是缓慢的、自发的。</w:t>
      </w:r>
    </w:p>
    <w:p>
      <w:pPr>
        <w:pStyle w:val="Normal"/>
        <w:rPr/>
      </w:pPr>
      <w:r>
        <w:rPr/>
      </w:r>
    </w:p>
    <w:p>
      <w:pPr>
        <w:pStyle w:val="Normal"/>
        <w:rPr/>
      </w:pPr>
      <w:r>
        <w:rPr/>
        <w:t>民歌音乐形式具有简明朴实、平易近人、生动灵活的特点。民歌的音乐形式短小精干，</w:t>
      </w:r>
      <w:r>
        <w:rPr>
          <w:rFonts w:cs="Calibri" w:eastAsia="Calibri"/>
        </w:rPr>
        <w:t xml:space="preserve"> </w:t>
      </w:r>
      <w:r>
        <w:rPr/>
        <w:t>大多以乐段为基本结构单位，单乐段反复而构成分节歌的结构形式在民歌中占有很大的比例、民歌的音乐材料和表现手法都很经济、洗炼。民歌的音调大多具有浓郁的乡土气息、和地方色彩，它与方言语音结合紧密，音乐表现很生活化，形式灵活、生动，没有固定的格律．善于变化．对各种不同的内容、唱词、演唱场合与条件有很强的适应能力。</w:t>
      </w:r>
    </w:p>
    <w:p>
      <w:pPr>
        <w:pStyle w:val="Normal"/>
        <w:rPr/>
      </w:pPr>
      <w:r>
        <w:rPr/>
      </w:r>
    </w:p>
    <w:p>
      <w:pPr>
        <w:pStyle w:val="Normal"/>
        <w:rPr/>
      </w:pPr>
      <w:r>
        <w:rPr/>
        <w:t>中国民歌具有鲜明地域特性。这是因为中国是一个多民族的国家，幅员辽</w:t>
      </w:r>
      <w:r>
        <w:rPr>
          <w:rFonts w:cs="Calibri" w:eastAsia="Calibri"/>
        </w:rPr>
        <w:t xml:space="preserve"> </w:t>
      </w:r>
      <w:r>
        <w:rPr/>
        <w:t>阔，历史悠久，经济文化发展水平不同，导致各地民歌在语言、风俗、审美和文化传统上形成了不同特点。这些文化因素融入了当地的民歌创作中，使各地民歌都有自己的独特个性，构成了不同的美感效应，形成了五彩斑斓的地方色彩。色彩是绘画术语，用于音乐中，表达各地民歌在音乐风格中多元化、多层次的色彩差异。民歌色彩的形成，早在先秦、汉魏时期，就有南方北方、东音西音之别。以后更有楚声、粤曲、吴歌、秦音之异。这种现象至今犹存，很像中国的方言文化。各地民歌也都有自己独特的方言，以此展示它的地方色彩。</w:t>
      </w:r>
    </w:p>
    <w:p>
      <w:pPr>
        <w:pStyle w:val="Normal"/>
        <w:rPr/>
      </w:pPr>
      <w:r>
        <w:rPr/>
      </w:r>
    </w:p>
    <w:p>
      <w:pPr>
        <w:pStyle w:val="Normal"/>
        <w:rPr/>
      </w:pPr>
      <w:r>
        <w:rPr/>
        <w:t>例如广东音乐是具有鲜明地方色彩和独特风格的乐种之一，于清末民初产生和流传在广东珠江三角洲一带，内容很广，包括粤剧和潮州音乐、小曲及地方性民歌曲艺等等。</w:t>
      </w:r>
    </w:p>
    <w:p>
      <w:pPr>
        <w:pStyle w:val="Normal"/>
        <w:rPr/>
      </w:pPr>
      <w:r>
        <w:rPr/>
      </w:r>
    </w:p>
    <w:p>
      <w:pPr>
        <w:pStyle w:val="Normal"/>
        <w:rPr/>
      </w:pPr>
      <w:r>
        <w:rPr/>
        <w:t>在近代，广东小曲盛行一时，无论是戏曲伴奏、街头卖艺还是婚丧喜庆都要演奏它，而这种乐队演奏的乐曲，又叫做“八音”、“行街音乐”、“座堂乐”。</w:t>
      </w:r>
      <w:r>
        <w:rPr>
          <w:rFonts w:cs="Calibri" w:eastAsia="Calibri"/>
        </w:rPr>
        <w:t xml:space="preserve"> </w:t>
      </w:r>
      <w:r>
        <w:rPr/>
        <w:t>广东音乐的音响色彩清脆明亮、华美；旋律风格华彩、跳跃、活泼；乐曲结构多为短小单一的小品，很少有大型套曲。</w:t>
      </w:r>
    </w:p>
    <w:p>
      <w:pPr>
        <w:pStyle w:val="Normal"/>
        <w:rPr/>
      </w:pPr>
      <w:r>
        <w:rPr/>
        <w:t>　　</w:t>
      </w:r>
      <w:r>
        <w:rPr/>
        <w:t>1921</w:t>
      </w:r>
      <w:r>
        <w:rPr/>
        <w:t>年以前是广东音乐的形成时期，它最初形成于清末民初（二十世纪始），发展迅速，不久即风行全国，在港、澳及东南亚各国华侨聚居的地方也很盛行。清末，在广州市以及珠江三角洲一带流行着不少“过场”——“又名宝字，即丝弦乐队当无唱曲时，各弦合弄之谱也”、“小调谱”，广东音乐即在这些民间音乐基础上发展起来的。这段时期使用的乐器有二弦、提琴（非西洋提琴也，中国乐器，形制与板胡相同，约在明代就出现）、三弦、月琴、笛（或箫）组成，俗称“五架头”，又称“硬弓”。</w:t>
      </w:r>
    </w:p>
    <w:p>
      <w:pPr>
        <w:pStyle w:val="Normal"/>
        <w:rPr/>
      </w:pPr>
      <w:r>
        <w:rPr/>
      </w:r>
    </w:p>
    <w:p>
      <w:pPr>
        <w:pStyle w:val="Normal"/>
        <w:rPr/>
      </w:pPr>
      <w:r>
        <w:rPr/>
        <w:t>当然，要谈谈广东音乐到底具有怎样的特点，我们还是得来看看广东民歌，首先广东民歌使用的粤语方言，如越讴</w:t>
      </w:r>
      <w:r>
        <w:rPr/>
        <w:t>,</w:t>
      </w:r>
      <w:r>
        <w:rPr/>
        <w:t>山歌</w:t>
      </w:r>
      <w:r>
        <w:rPr/>
        <w:t>,</w:t>
      </w:r>
      <w:r>
        <w:rPr/>
        <w:t>田歌</w:t>
      </w:r>
      <w:r>
        <w:rPr/>
        <w:t>,</w:t>
      </w:r>
      <w:r>
        <w:rPr/>
        <w:t>咸水歌</w:t>
      </w:r>
      <w:r>
        <w:rPr/>
        <w:t>,</w:t>
      </w:r>
      <w:r>
        <w:rPr/>
        <w:t>木鱼歌等</w:t>
      </w:r>
      <w:r>
        <w:rPr/>
        <w:t>.</w:t>
      </w:r>
      <w:r>
        <w:rPr/>
        <w:t>粤语</w:t>
      </w:r>
      <w:r>
        <w:rPr/>
        <w:t>,</w:t>
      </w:r>
      <w:r>
        <w:rPr/>
        <w:t>潮语</w:t>
      </w:r>
      <w:r>
        <w:rPr/>
        <w:t>,</w:t>
      </w:r>
      <w:r>
        <w:rPr/>
        <w:t>客语几个方言支系语音</w:t>
      </w:r>
      <w:r>
        <w:rPr/>
        <w:t>,</w:t>
      </w:r>
      <w:r>
        <w:rPr/>
        <w:t>字调的反差</w:t>
      </w:r>
      <w:r>
        <w:rPr/>
        <w:t>,</w:t>
      </w:r>
      <w:r>
        <w:rPr/>
        <w:t>衍生成音调和结构形态相异的百十个不同的歌种。早期乐曲，音符较散，节奏也缺少变化，在长期的发展中，逐渐形成新的特点，在曲调进行中加有多种装饰音型，称做“加花”，音色清脆明亮，旋律流畅优美，节奏活泼欢快。这段时期的乐曲是民间流传的集体创作，二十世纪初出现了严公尚，是广东音乐的代表人物，此段时间的代表曲目有《旱天雷》、《连环扣》、《倒垂帘》、《三潭印月》、《饿马摇铃》、《小桃红》、《汉宫秋月》、《双声恨》、《雨打巴蕉》等。</w:t>
      </w:r>
    </w:p>
    <w:p>
      <w:pPr>
        <w:pStyle w:val="Normal"/>
        <w:rPr/>
      </w:pPr>
      <w:r>
        <w:rPr/>
      </w:r>
    </w:p>
    <w:p>
      <w:pPr>
        <w:pStyle w:val="Normal"/>
        <w:rPr/>
      </w:pPr>
      <w:r>
        <w:rPr/>
        <w:t>即便广东民歌有如绚丽的白花遍野盛开，美不胜收。但面对我们现实的日常音乐教学中，却发现有相当部分的人对民歌不喜欢听，不会唱，不愿去了解，不想唱的理由是“土气”“难听”“不好听”，怎样改变这种状况？怎样才能让学生喜欢听民歌、唱民歌呢？因此，让学生学会鉴赏民族民间音乐中的民歌，应是当前音乐教学改革中值得思考和实践的课题。所以，面对这个课题的教学初期，我试着做了以下尝试：一、以“唱家乡的歌”为题进行民歌演唱交流活动</w:t>
      </w:r>
    </w:p>
    <w:p>
      <w:pPr>
        <w:pStyle w:val="Normal"/>
        <w:rPr/>
      </w:pPr>
      <w:r>
        <w:rPr/>
      </w:r>
    </w:p>
    <w:p>
      <w:pPr>
        <w:pStyle w:val="Normal"/>
        <w:rPr/>
      </w:pPr>
      <w:r>
        <w:rPr/>
        <w:t>在准备阶段，向学生提出要求：唱自己家乡的民歌，演唱形式不限，可个人唱也可自由组合，并能简要地向同学介绍所唱民歌，也可拿出录音录像给同学欣赏，让学生把自己家乡的民歌带到课堂中与其他人一起分享，在交流中多数人都很开心、快乐，认真地商量设计、排练，体现了主动性，调动了每位学生参与的积极性和自豪感，由于班级的大部分学生都是广州人，很多同学们唱起了《落雨大》、《落水天》、《月光光》等民歌，这次交流活动取得了意想不到的好效果，对每位演唱者都报以了热烈的掌声。交流演唱会后很多人还写了短评，短小的文章十分感人，很多人说：“我认为民歌很好听”。这种活动使学生唱民歌的兴趣大增，消除了“不好听”的感觉，在民歌教学中迈出了艰难的第一步。</w:t>
      </w:r>
    </w:p>
    <w:p>
      <w:pPr>
        <w:pStyle w:val="Normal"/>
        <w:rPr/>
      </w:pPr>
      <w:r>
        <w:rPr/>
      </w:r>
    </w:p>
    <w:p>
      <w:pPr>
        <w:pStyle w:val="Normal"/>
        <w:rPr/>
      </w:pPr>
      <w:r>
        <w:rPr/>
        <w:t>二、“家长民歌演唱会”</w:t>
      </w:r>
    </w:p>
    <w:p>
      <w:pPr>
        <w:pStyle w:val="Normal"/>
        <w:rPr/>
      </w:pPr>
      <w:r>
        <w:rPr/>
      </w:r>
    </w:p>
    <w:p>
      <w:pPr>
        <w:pStyle w:val="Normal"/>
        <w:rPr/>
      </w:pPr>
      <w:r>
        <w:rPr/>
        <w:t>现代教育的理念指出：充分利用社会资源，调动一切可以利用的社会力量，执教者采用“请进来”的学习方法。首先，在同学中进行了调查摸底，在班里动员邀请会唱民歌、粤曲的家长朋友、熟人到课堂上来，为同学们演唱。有的同学还动员自己的家长到课堂上来为大家演唱，执教者也还邀请了一位客家山歌手来到同学中，教客家话，唱客家山歌，同时也请了同行，即其他学校会唱民歌的老师，执教者也带头唱自己家乡的歌，教室内充满了民歌声，盛况空前，这使唱民歌活动推向了高潮，完全改变了以前那种民歌唱不起来的状况，学生变了，由“不不了解”变“有兴趣”，“不屑一顾”变“很钦佩”……</w:t>
      </w:r>
    </w:p>
    <w:p>
      <w:pPr>
        <w:pStyle w:val="Normal"/>
        <w:rPr/>
      </w:pPr>
      <w:r>
        <w:rPr/>
      </w:r>
    </w:p>
    <w:p>
      <w:pPr>
        <w:pStyle w:val="Normal"/>
        <w:rPr/>
      </w:pPr>
      <w:r>
        <w:rPr/>
        <w:t>三、认识、感悟、传承民歌的价值</w:t>
      </w:r>
    </w:p>
    <w:p>
      <w:pPr>
        <w:pStyle w:val="Normal"/>
        <w:rPr/>
      </w:pPr>
      <w:r>
        <w:rPr/>
      </w:r>
    </w:p>
    <w:p>
      <w:pPr>
        <w:pStyle w:val="Normal"/>
        <w:rPr/>
      </w:pPr>
      <w:r>
        <w:rPr/>
        <w:t>为了让学生了解认识民歌的真正意义与价值，我从学生熟悉和会唱的，当代十分流行的民族创作歌曲入手，让学生通过老歌新唱的方式发现了解这些好听的歌具有地方的民族风格，它与传统民歌之间的密切关系。例如：爱戴演唱的《彩云追月》是深受学生欢迎的，只要音乐一响都会跟着唱起来，动起来。</w:t>
      </w:r>
    </w:p>
    <w:p>
      <w:pPr>
        <w:pStyle w:val="Normal"/>
        <w:rPr/>
      </w:pPr>
      <w:r>
        <w:rPr/>
      </w:r>
    </w:p>
    <w:p>
      <w:pPr>
        <w:pStyle w:val="Normal"/>
        <w:rPr/>
      </w:pPr>
      <w:r>
        <w:rPr/>
        <w:t>民歌的风格是在民族、地域、历史、时代等因素下形成的独特的音乐美感特征，什么是风格？</w:t>
      </w:r>
      <w:r>
        <w:rPr>
          <w:rFonts w:cs="Calibri" w:eastAsia="Calibri"/>
        </w:rPr>
        <w:t xml:space="preserve"> </w:t>
      </w:r>
      <w:r>
        <w:rPr/>
        <w:t>这是无法言语说明的，教师大可不必进行讲解。这需要鉴赏者多听，多唱才能感受到各自风格独特性和不同民歌风格上的差异，。在教师的引导下，采用探究式的教学方法，找出民歌旋律、节奏等等音乐表现要素在表现风格中所产生的作用。民歌是一个民族情感的表达流露，唱民歌就是唱情，当学生体验到歌曲情感之后，就应及时引导学生针对音乐要素在音乐表现中所起的作用，也就是说民歌中旋律中运用了哪些音乐要素来表达这些情感，例如在鉴赏广东民歌《落水天》时，同学们都能感受体验到带伤感的情绪。学生不仅发现了这种情感的表达只能说明是广东劳动人民的智慧表现，分析音乐要素：运用</w:t>
      </w:r>
      <w:r>
        <w:rPr>
          <w:rFonts w:cs="Calibri" w:eastAsia="Calibri"/>
        </w:rPr>
        <w:t xml:space="preserve"> </w:t>
      </w:r>
      <w:r>
        <w:rPr/>
        <w:t>4/4</w:t>
      </w:r>
      <w:r>
        <w:rPr/>
        <w:t>拍子，只用</w:t>
      </w:r>
      <w:r>
        <w:rPr/>
        <w:t>6</w:t>
      </w:r>
      <w:r>
        <w:rPr/>
        <w:t>、</w:t>
      </w:r>
      <w:r>
        <w:rPr/>
        <w:t>1</w:t>
      </w:r>
      <w:r>
        <w:rPr/>
        <w:t>、</w:t>
      </w:r>
      <w:r>
        <w:rPr/>
        <w:t>2</w:t>
      </w:r>
      <w:r>
        <w:rPr/>
        <w:t>、</w:t>
      </w:r>
      <w:r>
        <w:rPr/>
        <w:t>3</w:t>
      </w:r>
      <w:r>
        <w:rPr/>
        <w:t>四个音，而且每个小节的节奏时一样的：</w:t>
      </w:r>
      <w:r>
        <w:rPr/>
        <w:t>????</w:t>
      </w:r>
      <w:r>
        <w:rPr/>
        <w:t>．这首民歌运用了最简洁的四个音、最明了的节奏，却这么完美地表达出了劳动人民的心情……教学中遵循了先感性后理性的原则，将情感体验放在了首位，可以达到事半功倍的好效果。</w:t>
      </w:r>
    </w:p>
    <w:p>
      <w:pPr>
        <w:pStyle w:val="Normal"/>
        <w:rPr/>
      </w:pPr>
      <w:r>
        <w:rPr/>
      </w:r>
    </w:p>
    <w:p>
      <w:pPr>
        <w:pStyle w:val="Normal"/>
        <w:rPr/>
      </w:pPr>
      <w:r>
        <w:rPr/>
        <w:t>以上教学手段经过了一段时间的实践，我越来越发现</w:t>
      </w:r>
      <w:r>
        <w:rPr>
          <w:rFonts w:cs="Calibri" w:eastAsia="Calibri"/>
        </w:rPr>
        <w:t xml:space="preserve"> </w:t>
      </w:r>
      <w:r>
        <w:rPr/>
        <w:t>“参与、合作”是民歌教学中的最有效方法，这种教法的运用能让学生由学习民歌的被动角色转变为主动角色，学生可通过课内的学习，在课余的音乐生活中自主地学习、探究从而对民歌知识文化有更为丰富的了解认识。后期我还在教学实践中做了一些尝试与调整：</w:t>
      </w:r>
    </w:p>
    <w:p>
      <w:pPr>
        <w:pStyle w:val="Normal"/>
        <w:rPr/>
      </w:pPr>
      <w:r>
        <w:rPr/>
      </w:r>
    </w:p>
    <w:p>
      <w:pPr>
        <w:pStyle w:val="Normal"/>
        <w:rPr/>
      </w:pPr>
      <w:r>
        <w:rPr/>
        <w:t>1</w:t>
      </w:r>
      <w:r>
        <w:rPr/>
        <w:t>、可以小组为单位进行各种形式的民歌学习。</w:t>
      </w:r>
    </w:p>
    <w:p>
      <w:pPr>
        <w:pStyle w:val="Normal"/>
        <w:rPr/>
      </w:pPr>
      <w:r>
        <w:rPr/>
      </w:r>
    </w:p>
    <w:p>
      <w:pPr>
        <w:pStyle w:val="Normal"/>
        <w:rPr/>
      </w:pPr>
      <w:r>
        <w:rPr/>
        <w:t>2</w:t>
      </w:r>
      <w:r>
        <w:rPr/>
        <w:t>、进行单一专题的分组探究学习。教师课前预先从多个角度设计多个专题，如“广东民歌”“客家山歌”“蒙古民歌”“新疆民歌”……等。教师与学生共同探讨设定该专题探究线索，如广东民歌的探究线索为：广东民歌的代表作品——广东民歌的特点——广东民歌分类——广东民歌的相关文化等等，确定探究路线后就把任务分配到各个小组去，让学生自己去收集资料、小组讨论等方式各自去寻找答案，最后再到课堂上进行交流反馈，师生共同学习，效果十分理想。</w:t>
      </w:r>
    </w:p>
    <w:p>
      <w:pPr>
        <w:pStyle w:val="Normal"/>
        <w:rPr/>
      </w:pPr>
      <w:r>
        <w:rPr/>
      </w:r>
    </w:p>
    <w:p>
      <w:pPr>
        <w:pStyle w:val="Normal"/>
        <w:rPr/>
      </w:pPr>
      <w:r>
        <w:rPr/>
        <w:t>3</w:t>
      </w:r>
      <w:r>
        <w:rPr/>
        <w:t>、学生可自由组合进行歌词创作，有位同学用《月光光》的旋律改变了拍号后用</w:t>
      </w:r>
      <w:r>
        <w:rPr/>
        <w:t>3/4</w:t>
      </w:r>
      <w:r>
        <w:rPr/>
        <w:t>拍子创作一首《广州青年圆舞曲》，还很自信地为大家进行了演唱了，得到了全班的掌声鼓励，同学们也唱了他创作的歌。在创作过程中同学们更强化了民歌旋律熟悉，从思想感情上对民歌产生好感和喜爱。</w:t>
      </w:r>
    </w:p>
    <w:p>
      <w:pPr>
        <w:pStyle w:val="Normal"/>
        <w:rPr/>
      </w:pPr>
      <w:r>
        <w:rPr/>
      </w:r>
    </w:p>
    <w:p>
      <w:pPr>
        <w:pStyle w:val="Normal"/>
        <w:rPr/>
      </w:pPr>
      <w:r>
        <w:rPr/>
        <w:t>用民歌旋律为创作素材，鼓励个人创造新歌，一种为教师提倡短小的民歌旋律，如：《月光光》等，另一种做法就是取其民歌的音调创作歌曲，效果也很好。</w:t>
      </w:r>
    </w:p>
    <w:p>
      <w:pPr>
        <w:pStyle w:val="Normal"/>
        <w:rPr/>
      </w:pPr>
      <w:r>
        <w:rPr/>
      </w:r>
    </w:p>
    <w:p>
      <w:pPr>
        <w:pStyle w:val="Normal"/>
        <w:rPr/>
      </w:pPr>
      <w:r>
        <w:rPr/>
        <w:t>民歌教学是从感性上升到理性的过程，总之要让学生感悟到是一颗颗璀璨的艺术瑰宝，民族价值无限，随着时代的发展进步，民歌也必须不断地创新发展，必须“继承——发展——创新”，明确认识到：要传承、要发展就必须创新，民歌必需在创新中发展，只有创新才能达到传承的目的。此外，我还将课堂教学延伸到了校级合唱团队当中，我想精彩的表演会更有效的唤起更多人对我们本土民族民间音乐的热爱。抱着这份信念和坚持，我们还带着融入爵士元素的广东民歌《彩云追月》远赴澳洲悉尼歌剧院演出，当我们看到观众为我们的表演投来赞许的目光和热烈的掌声时，参与表演的同学从中感到无比的骄傲和自豪，当我们归国向同学们播放演唱会录像，并现场再一次演唱广东民歌《旱天雷》、《彩云追月》，再一次唱响我们音乐厅时，看得出这大大的鼓舞了、振奋了观众的心。外国人都那么地喜欢唱中国民歌，我们是中国人，有什么理由不喜欢唱呢？渐渐，同学们认识到了民歌是无国界的，是世界各民族共同创造的财富，同时也感悟到：“越是民族的，越是世界的”这句话的深刻含义。</w:t>
      </w:r>
    </w:p>
    <w:p>
      <w:pPr>
        <w:pStyle w:val="Normal"/>
        <w:rPr/>
      </w:pPr>
      <w:r>
        <w:rPr/>
      </w:r>
    </w:p>
    <w:p>
      <w:pPr>
        <w:pStyle w:val="Normal"/>
        <w:rPr/>
      </w:pPr>
      <w:r>
        <w:rPr/>
        <w:t>【</w:t>
      </w:r>
      <w:r>
        <w:rPr/>
        <w:t>1</w:t>
      </w:r>
      <w:r>
        <w:rPr/>
        <w:t>】刘正维《民族民间音乐概论》</w:t>
      </w:r>
      <w:r>
        <w:rPr/>
        <w:t xml:space="preserve">[M] </w:t>
      </w:r>
      <w:r>
        <w:rPr/>
        <w:t>重庆</w:t>
      </w:r>
      <w:r>
        <w:rPr>
          <w:rFonts w:cs="Calibri" w:eastAsia="Calibri"/>
        </w:rPr>
        <w:t xml:space="preserve"> </w:t>
      </w:r>
      <w:r>
        <w:rPr/>
        <w:t>西南师范大学出版社</w:t>
      </w:r>
      <w:r>
        <w:rPr/>
        <w:t>2005</w:t>
      </w:r>
      <w:r>
        <w:rPr/>
        <w:t>年版</w:t>
      </w:r>
    </w:p>
    <w:p>
      <w:pPr>
        <w:pStyle w:val="Normal"/>
        <w:rPr/>
      </w:pPr>
      <w:r>
        <w:rPr/>
      </w:r>
    </w:p>
    <w:p>
      <w:pPr>
        <w:pStyle w:val="Normal"/>
        <w:rPr/>
      </w:pPr>
      <w:r>
        <w:rPr/>
        <w:t>【</w:t>
      </w:r>
      <w:r>
        <w:rPr/>
        <w:t>2</w:t>
      </w:r>
      <w:r>
        <w:rPr/>
        <w:t>】（明）屈大均《广东新语》</w:t>
      </w:r>
      <w:r>
        <w:rPr/>
        <w:t xml:space="preserve">[M] </w:t>
      </w:r>
      <w:r>
        <w:rPr/>
        <w:t>北京</w:t>
      </w:r>
      <w:r>
        <w:rPr>
          <w:rFonts w:cs="Calibri" w:eastAsia="Calibri"/>
        </w:rPr>
        <w:t xml:space="preserve"> </w:t>
      </w:r>
      <w:r>
        <w:rPr/>
        <w:t>中华书局</w:t>
      </w:r>
      <w:r>
        <w:rPr>
          <w:rFonts w:cs="Calibri" w:eastAsia="Calibri"/>
        </w:rPr>
        <w:t xml:space="preserve"> </w:t>
      </w:r>
      <w:r>
        <w:rPr/>
        <w:t>1985</w:t>
      </w:r>
      <w:r>
        <w:rPr/>
        <w:t>年版</w:t>
      </w:r>
    </w:p>
    <w:p>
      <w:pPr>
        <w:pStyle w:val="Normal"/>
        <w:rPr/>
      </w:pPr>
      <w:r>
        <w:rPr/>
      </w:r>
    </w:p>
    <w:p>
      <w:pPr>
        <w:pStyle w:val="Normal"/>
        <w:rPr/>
      </w:pPr>
      <w:r>
        <w:rPr/>
        <w:t>【</w:t>
      </w:r>
      <w:r>
        <w:rPr/>
        <w:t>3</w:t>
      </w:r>
      <w:r>
        <w:rPr/>
        <w:t>】樊祖荫《对保护非物质文化遗产若干问题的思考》</w:t>
      </w:r>
      <w:r>
        <w:rPr/>
        <w:t>[J]</w:t>
      </w:r>
      <w:r>
        <w:rPr/>
        <w:t>音乐研究论文</w:t>
      </w:r>
      <w:r>
        <w:rPr>
          <w:rFonts w:cs="Calibri" w:eastAsia="Calibri"/>
        </w:rPr>
        <w:t xml:space="preserve"> </w:t>
      </w:r>
      <w:r>
        <w:rPr/>
        <w:t>2006</w:t>
      </w:r>
      <w:r>
        <w:rPr/>
        <w:t>年完成</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1:40:00Z</dcterms:created>
  <dc:creator>Administrator</dc:creator>
  <dc:description/>
  <dc:language>en-US</dc:language>
  <cp:lastModifiedBy>Administrator</cp:lastModifiedBy>
  <dcterms:modified xsi:type="dcterms:W3CDTF">2016-11-06T01:42: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