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bCs/>
          <w:kern w:val="0"/>
          <w:sz w:val="44"/>
          <w:szCs w:val="44"/>
        </w:rPr>
        <w:t>无吸烟单位创建内容与标准</w:t>
      </w:r>
    </w:p>
    <w:p>
      <w:pPr>
        <w:pStyle w:val="Normal"/>
        <w:widowControl/>
        <w:spacing w:lineRule="exact" w:line="56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有控烟工作领导小组和工作网络、控烟监督员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有控烟工作制度，包括巡查制度、劝导制度、监督管理制度、考评奖惩制度等。</w:t>
      </w:r>
    </w:p>
    <w:p>
      <w:pPr>
        <w:pStyle w:val="Normal"/>
        <w:widowControl/>
        <w:spacing w:lineRule="exact" w:line="560"/>
        <w:ind w:firstLine="320"/>
        <w:jc w:val="left"/>
        <w:rPr/>
      </w:pPr>
      <w:r>
        <w:rPr>
          <w:rFonts w:eastAsia="仿宋_GB2312"/>
          <w:kern w:val="0"/>
          <w:sz w:val="32"/>
          <w:szCs w:val="32"/>
        </w:rPr>
        <w:t>　（三）室内公共场所和室内工作场所按照《关于印发〈广州市禁止吸烟标志警示标识制作标准与张贴规范（试行）〉的通知》（穗爱卫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号）的要求张贴禁烟标志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条例规定的室内外禁烟场所百分之百禁烟，达到“一有四无”标准，即有控烟标志，无吸烟现象、无烟灰缸、无烟头、无烟味。有违反“四无”规定，实施一票否决。</w:t>
      </w:r>
    </w:p>
    <w:p>
      <w:pPr>
        <w:pStyle w:val="Normal"/>
        <w:widowControl/>
        <w:spacing w:lineRule="exact" w:line="560"/>
        <w:ind w:firstLine="320"/>
        <w:jc w:val="left"/>
        <w:rPr/>
      </w:pPr>
      <w:r>
        <w:rPr>
          <w:rFonts w:eastAsia="仿宋_GB2312"/>
          <w:kern w:val="0"/>
          <w:sz w:val="32"/>
          <w:szCs w:val="32"/>
        </w:rPr>
        <w:t>　（五）有控烟宣传资料，积极宣传条例，宣传烟草危害及二手烟雾危害他人健康的知识。开展多种形式的控烟宣传和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六）无烟草广告及烟草制品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24"/>
          <w:szCs w:val="32"/>
        </w:rPr>
      </w:pPr>
      <w:r>
        <w:rPr>
          <w:rFonts w:eastAsia="仿宋_GB2312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kern w:val="0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年“远离香烟，清新校园”公益广告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创作参赛表</w:t>
      </w:r>
    </w:p>
    <w:p>
      <w:pPr>
        <w:pStyle w:val="Normal"/>
        <w:widowControl/>
        <w:snapToGrid w:val="false"/>
        <w:spacing w:lineRule="auto" w:line="360" w:before="28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665095</wp:posOffset>
                </wp:positionV>
                <wp:extent cx="5378450" cy="401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4011840"/>
                          <a:chOff x="0" y="0"/>
                          <a:chExt cx="5378400" cy="4011840"/>
                        </a:xfrm>
                      </wpg:grpSpPr>
                      <wps:wsp>
                        <wps:cNvSpPr/>
                        <wps:spPr>
                          <a:xfrm>
                            <a:off x="117000" y="0"/>
                            <a:ext cx="1870560" cy="1055520"/>
                          </a:xfrm>
                          <a:prstGeom prst="wedgeRoundRectCallout">
                            <a:avLst>
                              <a:gd name="adj1" fmla="val 46912"/>
                              <a:gd name="adj2" fmla="val 65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学们：你肯定有更好的方法，发挥创意写下你的想法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7920"/>
                            <a:ext cx="537840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是                     （学校）的                （姓名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有人想拿烟引诱我，我会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限50字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1803240"/>
                            <a:ext cx="18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80324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548800"/>
                            <a:ext cx="42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971800"/>
                            <a:ext cx="42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9.85pt;width:423.5pt;height:315.85pt" coordorigin="180,4197" coordsize="8470,6317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5;top:4197;width:2945;height:166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学们：你肯定有更好的方法，发挥创意写下你的想法吧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6194;width:8469;height:4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是                     （学校）的                （姓名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有人想拿烟引诱我，我会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限50字以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7037" to="3861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7037" to="7544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8211" to="7728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8877" to="7728,8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0"/>
          <w:sz w:val="24"/>
        </w:rPr>
        <w:t>同学们：</w:t>
      </w:r>
      <w:r>
        <w:rPr>
          <w:kern w:val="0"/>
          <w:sz w:val="24"/>
        </w:rPr>
        <w:br/>
        <w:t xml:space="preserve">    </w:t>
      </w:r>
      <w:r>
        <w:rPr>
          <w:kern w:val="0"/>
          <w:sz w:val="24"/>
        </w:rPr>
        <w:t>我们都知道吸烟有害健康。面对吸烟的引诱时，别小看自己的力量，也无需担心面子问题，利用以下方法，自信肯定的“向烟说不！”</w:t>
      </w:r>
      <w:r>
        <w:rPr>
          <w:kern w:val="0"/>
          <w:sz w:val="24"/>
        </w:rPr>
        <w:br/>
        <w:t xml:space="preserve">    </w:t>
      </w:r>
      <w:r>
        <w:rPr>
          <w:kern w:val="0"/>
          <w:sz w:val="24"/>
        </w:rPr>
        <w:t>当有人给你递烟时，你会……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坚持原则】——谢啦！但我热爱自由，不想受烟瘾捆绑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幽默分析】——研究证实，吸烟易造成性功能障碍，我以后还要传宗接代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转移话题】——好啊，就来一根…小黄瓜，保证营养有健康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精打细算】——万一被家里发现，不但挨骂，连零用钱都没了！</w:t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kern w:val="0"/>
          <w:sz w:val="24"/>
        </w:rPr>
      </w:pPr>
      <w:r>
        <w:rPr>
          <w:kern w:val="0"/>
          <w:sz w:val="24"/>
        </w:rPr>
        <w:t>　　</w:t>
      </w:r>
    </w:p>
    <w:p>
      <w:pPr>
        <w:pStyle w:val="Normal"/>
        <w:widowControl/>
        <w:spacing w:before="280" w:after="2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eastAsia="仿宋;Arial Unicode MS"/>
          <w:kern w:val="0"/>
          <w:sz w:val="32"/>
          <w:szCs w:val="32"/>
        </w:rPr>
      </w:pPr>
      <w:r>
        <w:rPr>
          <w:rFonts w:eastAsia="仿宋;Arial Unicode MS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center"/>
        <w:rPr/>
      </w:pPr>
      <w:r>
        <w:rPr>
          <w:rFonts w:eastAsia="方正小标宋简体" w:cs="方正小标宋简体" w:ascii="方正小标宋简体" w:hAnsi="方正小标宋简体"/>
          <w:b/>
          <w:kern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远离香</w:t>
      </w:r>
      <w:r>
        <w:rPr/>
        <w:t>烟，清新校园”活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0"/>
        <w:gridCol w:w="1136"/>
        <w:gridCol w:w="1699"/>
        <w:gridCol w:w="1440"/>
        <w:gridCol w:w="1596"/>
        <w:gridCol w:w="1707"/>
      </w:tblGrid>
      <w:tr>
        <w:trPr>
          <w:trHeight w:val="56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总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活动参与人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活动征集作品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7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征集作品登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4488180" cy="29305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8180" cy="293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7"/>
                                    <w:gridCol w:w="1855"/>
                                    <w:gridCol w:w="2084"/>
                                    <w:gridCol w:w="2192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班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指导老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3.4pt;height:230.75pt;mso-wrap-distance-left:0pt;mso-wrap-distance-right:9pt;mso-wrap-distance-top:0pt;mso-wrap-distance-bottom:0pt;margin-top:-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1855"/>
                              <w:gridCol w:w="2084"/>
                              <w:gridCol w:w="2192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指导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5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小结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928" w:footer="1247" w:bottom="1928"/>
      <w:pgNumType w:fmt="decimal"/>
      <w:formProt w:val="false"/>
      <w:titlePg/>
      <w:textDirection w:val="lrTb"/>
      <w:docGrid w:type="line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5:00Z</dcterms:created>
  <dc:creator>系统管理员</dc:creator>
  <dc:description/>
  <cp:keywords/>
  <dc:language>en-US</dc:language>
  <cp:lastModifiedBy>gzsjyj</cp:lastModifiedBy>
  <dcterms:modified xsi:type="dcterms:W3CDTF">2014-05-07T07:07:00Z</dcterms:modified>
  <cp:revision>8</cp:revision>
  <dc:subject/>
  <dc:title>穗教发〔2014〕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